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2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вощ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210" г. Перми (ИНН 5905006777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вощей» </w:t>
        <w:br/>
        <w:t>Начальная (максимальная) цена контракта (с указанием валюты): 142 270,00 (сто сорок две тысячи двести 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211000008 от 0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инеева София Ль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Шерстнева Гали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клонская Анна Иосиф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оруженко Нина Леонид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Фомина Ольг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9.2011 по адресу: МДОУ "ЦРР - детский сад № 210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Йосипчук Юрий Юрь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Сторителей, д36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асимов Альфред Валиулл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ерешеин А.Ю.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лькина, 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аганов Андрей Серге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 107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200550130, КПП 000000000 Индивидуальный предприниматель Касимов Альфред Валиуллович (Адрес: 614000, г. Пермь, ул. Екатерининская, 48-68).</w:t>
        <w:br/>
        <w:t>Предложение о цене контракта: 76 544,00 (семьдесят шесть тысяч пятьсот сорок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01368314, КПП Индивидуальный предприниматель Спирин Валерий Петрович (Адрес: 614500, г. Пермь, ул. Шоссе Космонавтов, 316).</w:t>
        <w:br/>
        <w:t>Предложение о цене контракта: 79 240,00 (семьдесят девять тысяч двести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еева София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рстнева Гали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клонская Анна Иоси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руженко Н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Ольг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21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9.2011 №0356300120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9.2011 №0356300120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2 270,00 (сто сорок две тысячи двести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 , ИНН 590800402373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754,00 кг (общий объем поставки) график поставки 3 раза в неделю по предварительной заявке заказчика. Капуста свежая белокочанная, ГОСТ Р 51809-2001; 1724-85, сетка, 2310,00 кг (общий объем поставки) график поставки 3 раза в неделю по предварительной заявке заказчика. Свекла столовая ГОСТ Р 51811-2001; 1722-85 сетка, 820,00 кг. (общий объем поставки) график поставки 3 раза в неделю по предварительной заявке заказчика. Морковь столовая ГОСТ Р 51782-2001; 1721-85, сетка, 1502,00 кг. (общий объем поставки) график поставки 3 раза в неделю по предварительной заявке заказчика. Лук репчатый ГОСТ Р 51783-2001; 1723-86, сетка 470,00 кг (общий объем поставки) график поставки 3 раза в неделю по предварительной заявке заказчика. Чеснок ГОСТ 27569-87; 7977-87 сетка, 18,00 кг (общий объем поставки) график поставки 3 раза в неделю по предварительной заявке заказчика. Овощи производства Россия. </w:t>
              <w:br/>
              <w:t>Сведения о включенных или не включенных расходах в цену товара, работы, услуги: Цена товаров включает следующие расхлды : на пер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Йосипчук Юрий Юрьевич , ИНН 590300828734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ул. Сторителей, д36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754,00 кг (общий объем поставки) график поставки 3 раза в неделю по предварительной заявке заказчика. Капуста свежая белокочанная, ГОСТ Р 51809-2001; 1724-85, сетка, 2310,00 кг (общий объем поставки) график поставки 3 раза в неделю по предварительной заявке заказчика. Свекла столовая ГОСТ Р 51811-2001; 1722-85 сетка, 820,00 кг. (общий объем поставки) график поставки 3 раза в неделю по предварительной заявке заказчика. Морковь столовая ГОСТ Р 51782-2001; 1721-85, сетка, 1502,00 кг. (общий объем поставки) график поставки 3 раза в неделю по предварительной заявке заказчика. Лук репчатый ГОСТ Р 51783-2001; 1723-86, сетка 470,00 кг (общий объем поставки) график поставки 3 раза в неделю по предварительной заявке заказчика. Чеснок ГОСТ 27569-87; 7977-87 сетка, 18,00 кг (общий объем поставки) график поставки 3 раза в неделю по предварительной заявке заказчика. Овощи производства Россия. </w:t>
              <w:br/>
              <w:t>Сведения о включенных или не включенных расходах в цену товара, работы, услуги: Цена товаров включает следующие расхлды : на пер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симов Альфред Валиуллович , ИНН 590200550130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754,00 кг (общий объем поставки) график поставки 3 раза в неделю по предварительной заявке заказчика. Капуста свежая белокочанная, ГОСТ Р 51809-2001; 1724-85, сетка, 2310,00 кг (общий объем поставки) график поставки 3 раза в неделю по предварительной заявке заказчика. Свекла столовая ГОСТ Р 51811-2001; 1722-85 сетка, 820,00 кг. (общий объем поставки) график поставки 3 раза в неделю по предварительной заявке заказчика. Морковь столовая ГОСТ Р 51782-2001; 1721-85, сетка, 1502,00 кг. (общий объем поставки) график поставки 3 раза в неделю по предварительной заявке заказчика. Лук репчатый ГОСТ Р 51783-2001; 1723-86, сетка 470,00 кг (общий объем поставки) график поставки 3 раза в неделю по предварительной заявке заказчика. Чеснок ГОСТ 27569-87; 7977-87 сетка, 18,00 кг (общий объем поставки) график поставки 3 раза в неделю по предварительной заявке заказчика. Овощи производства Россия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754,00 кг (общий объем поставки) график поставки 3 раза в неделю по предварительной заявке заказчика. Капуста свежая белокочанная, ГОСТ Р 51809-2001; 1724-85, сетка, 2310,00 кг (общий объем поставки) график поставки 3 раза в неделю по предварительной заявке заказчика. Свекла столовая ГОСТ Р 51811-2001; 1722-85 сетка, 820,00 кг. (общий объем поставки) график поставки 3 раза в неделю по предварительной заявке заказчика. Морковь столовая ГОСТ Р 51782-2001; 1721-85, сетка, 1502,00 кг. (общий объем поставки) график поставки 3 раза в неделю по предварительной заявке заказчика. Лук репчатый ГОСТ Р 51783-2001; 1723-86, сетка 470,00 кг (общий объем поставки) график поставки 3 раза в неделю по предварительной заявке заказчика. Чеснок ГОСТ 27569-87; 7977-87 сетка, 18,00 кг (общий объем поставки) график поставки 3 раза в неделю по предварительной заявке заказчика. Овощи производства Россия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ерешеин А.Ю. , ИНН 590416140150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Елькина, 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754,00 кг (общий объем поставки) график поставки 3 раза в неделю по предварительной заявке заказчика. Капуста свежая белокочанная, ГОСТ Р 51809-2001; 1724-85, сетка, 2310,00 кг (общий объем поставки) график поставки 3 раза в неделю по предварительной заявке заказчика. Свекла столовая ГОСТ Р 51811-2001; 1722-85 сетка, 820,00 кг. (общий объем поставки) график поставки 3 раза в неделю по предварительной заявке заказчика. Морковь столовая ГОСТ Р 51782-2001; 1721-85, сетка, 1502,00 кг. (общий объем поставки) график поставки 3 раза в неделю по предварительной заявке заказчика. Лук репчатый ГОСТ Р 51783-2001; 1723-86, сетка 470,00 кг (общий объем поставки) график поставки 3 раза в неделю по предварительной заявке заказчика. Чеснок ГОСТ 27569-87; 7977-87 сетка, 18,00 кг (общий объем поставки) график поставки 3 раза в неделю по предварительной заявке заказчика. Овощи производства Россия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 (п.5 ч.4 ст 22 Закона № 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 , ИНН 590848370553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 Мира, д 107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, сетка 3754,00 кг (общий объем поставки) график поставки 3 раза в неделю по предварительной заявке заказчика. Капуста свежая белокочанная, ГОСТ Р 51809-2001; 1724-85, сетка, 2310,00 кг (общий объем поставки) график поставки 3 раза в неделю по предварительной заявке заказчика. Свекла столовая ГОСТ Р 51811-2001; 1722-85 сетка, 820,00 кг. (общий объем поставки) график поставки 3 раза в неделю по предварительной заявке заказчика. Морковь столовая ГОСТ Р 51782-2001; 1721-85, сетка, 1502,00 кг. (общий объем поставки) график поставки 3 раза в неделю по предварительной заявке заказчика. Лук репчатый ГОСТ Р 51783-2001; 1723-86, сетка 470,00 кг (общий объем поставки) график поставки 3 раза в неделю по предварительной заявке заказчика. Чеснок ГОСТ 27569-87; 7977-87 сетка, 18,00 кг (общий объем поставки) график поставки 3 раза в неделю по предварительной заявке заказчика. Овощи производства Россия. </w:t>
              <w:br/>
              <w:t>Сведения о включенных или не включенных расходах в цену товара, работы, услуги: Цена товаров включает следующие расходы : на перевозку, страхование, уплату таможенных пошлин,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9.2011 №0356300120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000000000, 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828734, КПП 000000000, Индивидуальный предприниматель Йосипчук Юрий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000000000, Индивидуальный предприниматель 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140150, КПП , Индивидуальный предприниматель Перешеин А.Ю.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000000000, Индивидуальный предприниматель 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9.2011 №03563001202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вощ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43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Йосипчук Юрий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99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симов Альфред Валиул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54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2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ерешеин А.Ю.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67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ганов Андрей Серге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1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7:00Z</dcterms:created>
  <dc:creator>User</dc:creator>
  <dc:description/>
  <cp:keywords/>
  <dc:language>en-US</dc:language>
  <cp:lastModifiedBy>User</cp:lastModifiedBy>
  <dcterms:modified xsi:type="dcterms:W3CDTF">2011-09-16T05:57:00Z</dcterms:modified>
  <cp:revision>1</cp:revision>
  <dc:subject/>
  <dc:title>Протокол №0356300120211000008-1</dc:title>
</cp:coreProperties>
</file>