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2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ции мясоперерабатывающей отрасл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210" г. Перми (ИНН 5905006777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ции мясоперерабатывающей отрасли» </w:t>
        <w:br/>
        <w:t>Начальная (максимальная) цена контракта (с указанием валюты): 186 746,00 (сто восемьдесят шесть тысяч семьсот сорок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211000009 от 06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инеева София Ль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Шерстнева Гали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клонская Анна Иосиф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оруженко Нина Леонид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Фомина Ольг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9.2011 по адресу: МДОУ "ЦРР - детский сад № 210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48025164, КПП 594801001 Общество с ограниченной ответственностью "Совирин" (Адрес: 614500, г.Пермь, Шоссе Космонавтов, 316).</w:t>
        <w:br/>
        <w:t>Предложение о цене контракта: 174 717,20 (сто семьдесят четыре тысячи семьсот сем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0402373, КПП 000000000 Индивидуальный предприниматель Спесивый Алексей Иванович (Адрес: 614023, г. Пермь, ул. Запольская, д. 18).</w:t>
        <w:br/>
        <w:t>Предложение о цене контракта: 179 552,00 (сто семьдесят девять тысяч пятьсот пятьдесят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неева София Ль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рстнева Гали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клонская Анна Иосиф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руженко Ни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Ольг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ентр развития ребенка - детский сад № 21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9.2011 №03563001202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ции мясоперерабатывающей отрасл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9.2011 №03563001202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ции мясоперерабатывающей отрасл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6 746,00 (сто восемьдесят шесть тысяч семьсот сорок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 , ИНН 590800402373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ные полуфабрикаты (говядина б/к, лопатка), производство Россия, ГОСТ 49280-85, фасовка 5 кг. Полиэтилен, 579,00 кг (Общий объем поставки),2 раза в недль по предварительной заявке заказчика. Филе куриное (грудка), охлажденное, производство Россия, ТУ 9214-241-23476484-2006, полиэтилен, 180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27,00 кг (Общий объем поставки), 1 раз в неделю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 включает расходы на: перевозку, страхование, уплату таможенных пошлин, уплату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ные полуфабрикаты (говядина б/к, лопатка), производство Россия, ГОСТ 49280-85, фасовка 5 кг. Полиэтилен, 579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80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27,00 кг (Общий объем поставки), 1 раз в неделю по предварительной заявке заказчика. </w:t>
              <w:br/>
              <w:t>Сведения о включенных или не включенных расходах в цену товара, работы, услуги: Цена товаров, предлагаемых к поставке включает расходы на : перевозку, страхование, уплату таможенных пошлин, уплату сборов и других обязательных платежей. (п.5 ч.4 ст. 22 Закона № 94 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9.2011 №03563001202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ции мясоперерабатывающей отрасл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000000000, 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9.2011 №03563001202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ции мясоперерабатывающей отрасл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55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 717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54:00Z</dcterms:created>
  <dc:creator>User</dc:creator>
  <dc:description/>
  <cp:keywords/>
  <dc:language>en-US</dc:language>
  <cp:lastModifiedBy>User</cp:lastModifiedBy>
  <dcterms:modified xsi:type="dcterms:W3CDTF">2011-09-16T05:55:00Z</dcterms:modified>
  <cp:revision>1</cp:revision>
  <dc:subject/>
  <dc:title>Протокол №0356300120211000009-1</dc:title>
</cp:coreProperties>
</file>