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 МУЗ «КМСЧ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 _________ 2011 </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 МУЗ «КМСЧ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 _________ 2011 </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изделий медицинского назначения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изделий медицинского назначения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923 679  руб. 33  коп.</w:t>
            </w:r>
            <w:r>
              <w:rPr>
                <w:rFonts w:cs="Times New Roman" w:ascii="Times New Roman" w:hAnsi="Times New Roman"/>
                <w:sz w:val="22"/>
                <w:szCs w:val="22"/>
              </w:rPr>
              <w:t xml:space="preserve"> (девятьсот двадцать три тысячи шестьсот семьдесят девять  рублей 33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 Поставщик №1-904464,00 ,Поставщик №2- 938034,00 , Поставщик №3-9285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 xml:space="preserve">Поставка товара производится в период с момента заключения договора по 31.03.2012г.  Первая поставка  в течение 3-х календарных дней после подписания договора, объем первой поставки по согласованию с заказчиком,  объемы и сроки последующих поставок  после сделанной  заявке по телефону и факсу, возможность экстренной поставки в течение 24 часов. Место доставки – г. Пермь, ул. Б.Гагарина,68, аптека.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4"/>
                <w:szCs w:val="24"/>
              </w:rPr>
            </w:pPr>
            <w:r>
              <w:rPr>
                <w:sz w:val="24"/>
                <w:szCs w:val="24"/>
              </w:rPr>
              <w:t>(сертификат соответствия и регистрационное удостоверение или декларация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 xml:space="preserve">    </w:t>
            </w:r>
            <w:r>
              <w:rPr>
                <w:b/>
                <w:bCs/>
                <w:sz w:val="22"/>
                <w:szCs w:val="22"/>
              </w:rPr>
              <w:t>46184, руб. 97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 сентября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4:00Z</dcterms:created>
  <dc:creator>ump15</dc:creator>
  <dc:description/>
  <cp:keywords/>
  <dc:language>en-US</dc:language>
  <cp:lastModifiedBy>Admin</cp:lastModifiedBy>
  <cp:lastPrinted>2011-09-15T10:27:00Z</cp:lastPrinted>
  <dcterms:modified xsi:type="dcterms:W3CDTF">2011-09-15T05:01:00Z</dcterms:modified>
  <cp:revision>13</cp:revision>
  <dc:subject/>
  <dc:title>СОГЛАСОВАНО</dc:title>
</cp:coreProperties>
</file>