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ретные показатели товара (рекомендуемая форма)</w:t>
      </w:r>
    </w:p>
    <w:tbl>
      <w:tblPr>
        <w:tblW w:w="148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080"/>
        <w:gridCol w:w="1620"/>
        <w:gridCol w:w="4860"/>
        <w:gridCol w:w="3780"/>
      </w:tblGrid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а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и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1мл инсулин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-100 одноразовый инъекционный трехкомпонентный с иглой 0,45х10м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"мертвого" пространства.</w:t>
            </w:r>
          </w:p>
          <w:p>
            <w:pPr>
              <w:pStyle w:val="Normal"/>
              <w:rPr>
                <w:rFonts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иновой уплотнительной манжеты на поршне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0,45х10мм, заточка иглы трехгранная копьевид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ность соединения шприца с иглой 8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. прокола/усил. Скольжения – 130/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без латекса, не содержит сили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тандарта производства: сертификат ИСО 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13485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403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мл одноразовый инъекционный трехкомпонентный с иглой 0,6х3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резиновой уплотнительной манжеты на порш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ла 0,6х30мм, заточка иглы трехгранная копьевидная, 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, прочность соединения шприца с иглой 8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ичие расширенной градуировки шк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. прокола/усил. скольжения – 168/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без латекса, не содержит силик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ительская упаковка – прозрачная, стерильная, типа 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тандарта производства: сертификат ИСО 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13485/2003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231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мл одноразовый инъекционный двухкомпонентный с иглой 0,55х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ла 0,55*25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покрыта силик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мл одноразовый инъекционный трехкомпонентный с иглой 0,7х4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Нличие резиноой уплотнительной манжеты на порш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ла 0,7х40мм, заточка иглы трехгранная копьевидная, 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, прочность соединения шприца с иглой 8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расширенной градуировки шк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. прокола/усил. скольжения – 219/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без латекса, не содержит сили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тандарта производства: сертификат ИСО 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13485/2003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4481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10мл одноразовый инъекционный трехкомпонентный с иглой 0,8х40м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иновой уплотнительной манжеты на порш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ла 0,8х40мм, заточка иглы трехгранная копьевидная, 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, прочность 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ичие расширенной градуировки шка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. прокола/усил. скольжения – 241/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без латекса, не содержит сили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тандарта производства: сертификат ИСО 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13485/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4111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20мл одноразовый инъекционный трехкомпонетный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й 0,8*4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иновой уплотнительной манжеты на порш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0,8*40, заточка иглы трехгранная, копьевидна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,прочно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сширенной градуировки шк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. прокола/усил. скольж. 241/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без латекса, не содержит сили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тандарта производства: сертификат 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я ИСО 13485/2003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20мл одноразовый инъекционный двухкомпо-нен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й 0,9*40м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0,9*40, заточка иглы трехгранная, копьевидна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, прочно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покрыта силик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  <w:p>
            <w:pPr>
              <w:pStyle w:val="Normal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0,0 одноразовый трехкомпонентный для использования в шприцевых насос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14G,1,2*40, заточка иглы трехгран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 поршня цветоконтра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покрыта силик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150,0 Жане одноразовый трехдетальный для промывания полостей</w:t>
            </w:r>
          </w:p>
          <w:p>
            <w:pPr>
              <w:pStyle w:val="Normal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канюли «под катетер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иновой манжеты, покрытой силик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опорного кольца внутри цили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покрыта силик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ов «стерильно» и «апирогенн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для вливания инфузионных растворов и плазмозамени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шип к ем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 к емкости не менее 28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стройства 152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ок трубки не менее 0,55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оликового зажима не менее 46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фильтр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ла для пунктирования вены импортного производства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основания внутривенной иглы дополнительного инъекционного порта, длиной 40-50мм (используется для дополнительного ввода лекарст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радиационным методом</w:t>
            </w:r>
          </w:p>
          <w:p>
            <w:pPr>
              <w:pStyle w:val="Normal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инфузионное для вливания инфузионных растворов и плазмозамени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о-пластиковый шип к ем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рук в основании пластикового ш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поров для пальцев рук не менее 35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поров для пальцев рук не менее 535м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етало-пластикового шипа не менее 42мм (пластик – 36мм, метал 6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ым инфузионным фильтр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ла для пунктирования вены импортного производства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радиационным мето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мерное для переливания крови, кровезамени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 и инфузионных растворов из бутылки, однократного применения, стерильно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шип к ем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1.2*38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180ш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59:00Z</dcterms:created>
  <dc:creator>Анна</dc:creator>
  <dc:description/>
  <cp:keywords/>
  <dc:language>en-US</dc:language>
  <cp:lastModifiedBy>Admin</cp:lastModifiedBy>
  <cp:lastPrinted>2011-09-15T10:26:00Z</cp:lastPrinted>
  <dcterms:modified xsi:type="dcterms:W3CDTF">2011-09-15T07:59:00Z</dcterms:modified>
  <cp:revision>10</cp:revision>
  <dc:subject/>
  <dc:title>Техническое       задание</dc:title>
</cp:coreProperties>
</file>