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изделий медицинского назначения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изделий медицинского назначения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 соответствия (декларация о соответствии), регистрационное удостоверение).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Поставка товара производится в период с момента заключения договора по 31.03.2012г.  Первая поставка  в течение 3-х календарных дней после подписания договора ,объем первой поставки по согласованию с заказчиком,  объемы и сроки последующих поставок  после сделанной  заявке по телефону и факсу, возможность экстренной поставки в течение 24 часов.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Мандрикова Лариса Викторовна, тел. 263-44-17.</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изделий медицинского назначения</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b/>
          <w:sz w:val="22"/>
          <w:szCs w:val="22"/>
        </w:rPr>
        <w:t>Порядок отгрузки:</w:t>
      </w:r>
      <w:r>
        <w:rPr>
          <w:spacing w:val="-6"/>
          <w:sz w:val="22"/>
          <w:szCs w:val="22"/>
        </w:rPr>
        <w:t xml:space="preserve"> Поставка товара производится в период с момента заключения договора по 31.03.2012г.  Первая поставка  в течение 3-х календарных дней после подписания договора ,объем первой поставки по согласованию с заказчиком,  объемы и сроки последующих поставок  после сделанной  заявке по телефону и факсу, возможность экстренной поставки в течение 24 часов.   Место доставки – г. Пермь, ул. Б.Гагарина,68, аптека. </w:t>
      </w:r>
      <w:r>
        <w:rPr>
          <w:sz w:val="22"/>
          <w:szCs w:val="22"/>
        </w:rPr>
        <w:t xml:space="preserve">Время – не позднее 15 часов местного времени. </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b/>
          <w:b/>
          <w:sz w:val="22"/>
          <w:szCs w:val="22"/>
        </w:rPr>
      </w:pPr>
      <w:r>
        <w:rPr>
          <w:b/>
          <w:sz w:val="22"/>
          <w:szCs w:val="22"/>
        </w:rPr>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4:00Z</dcterms:created>
  <dc:creator>Орлова ТМ</dc:creator>
  <dc:description/>
  <cp:keywords/>
  <dc:language>en-US</dc:language>
  <cp:lastModifiedBy>Admin</cp:lastModifiedBy>
  <cp:lastPrinted>2011-02-19T15:00:00Z</cp:lastPrinted>
  <dcterms:modified xsi:type="dcterms:W3CDTF">2011-09-15T07:56:00Z</dcterms:modified>
  <cp:revision>7</cp:revision>
  <dc:subject/>
  <dc:title>Приложение №2</dc:title>
</cp:coreProperties>
</file>