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сентября  2011 года №035630000061100016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средства, действующие на центральную нервную систему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 и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, действующие на центральную нервную систем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7 853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3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Самарцев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16T03:55:00Z</dcterms:modified>
  <cp:revision>172</cp:revision>
  <dc:subject/>
  <dc:title>ЗАПРОС КОТИРОВОЧНОЙ ЦЕНЫ</dc:title>
</cp:coreProperties>
</file>