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6» сентября 2011 года  № 03563000006110001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8 от 16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8 от 16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16T03:56:00Z</dcterms:modified>
  <cp:revision>148</cp:revision>
  <dc:subject/>
  <dc:title>Приложение № 1</dc:title>
</cp:coreProperties>
</file>