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ливневой канализации по ул. Сортировочной (от ул. Машинистов, 20/2 до ж/д путей)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ливневой канализации по ул. Сортировочной (от ул. Машинистов, 20/2 до ж/д путей)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4 541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57 Сети ливневой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227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7 362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51:00Z</dcterms:created>
  <dc:creator>Владелец</dc:creator>
  <dc:description/>
  <cp:keywords/>
  <dc:language>en-US</dc:language>
  <cp:lastModifiedBy>Владелец</cp:lastModifiedBy>
  <dcterms:modified xsi:type="dcterms:W3CDTF">2011-09-16T04:51:00Z</dcterms:modified>
  <cp:revision>1</cp:revision>
  <dc:subject/>
  <dc:title/>
</cp:coreProperties>
</file>