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 xml:space="preserve">Извещение </w:t>
      </w: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4681100004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кущий ремонт тротуаров (разборка) на территории Индустриального района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учреждение "Благоустройство Индустриальн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5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51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5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_blagindus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775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775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старев Дмитрий Павлович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кущий ремонт тротуаров (разборка) на территории Индустриального района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1 596,26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375 Текущий ремонт и содержание дорог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ъем выполняемых работ указан в Техническом задании (Приложение № 1 к документации об открытом аукционе в электронной форме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5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момента заключения контракта по 25 октября 2011 год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 079,81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 способом передачи в залог денежных средств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5 399,07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контракта, или протокол разногласий. Обеспечение исполнения контракта предоставляется в сроки, определенные статьей 41.12 Федерального закона от 21.07.2005 № 94-ФЗ. Контракт заключается только после предоставления участником открытого аукциона в электронной форме, с которым заключается контракт: ? безотзывной банковской гарантии, выданной банком или иной кредитной организацией, ? договора поручительства, ? передачи заказчику в залог денежных средств, в том числе в форме вклада (депозита) в размере обеспечения исполнения контракта, установленном документацией об открытом аукционе в электронной форме. Способ обеспечения исполнения контракта определяется таким участником открытого аукциона в электронной форме самостоятельно. Если участником открытого аукциона в электронной форме, с которым заключается контракт, является бюджетное учреждение, предоставление обеспечения исполнения контракта не требуется. В случае если по каким-либо причинам обеспечение исполнения контракта перестало быть действительным, закончило свое действие или иным образом перестало обеспечивать исполнение подрядчиком своих обязательств по контракту, соответствующий подрядчик должен в течение 10 (десяти) банковских дней предоставить заказчику иное (новое) обеспечение исполнения контракта на тех же условиях и в том же размере.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0302810000005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93501836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5744000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4.09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7.09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0.09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.09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09:12:00Z</dcterms:created>
  <dc:creator>t_makarova</dc:creator>
  <dc:description/>
  <cp:keywords/>
  <dc:language>en-US</dc:language>
  <cp:lastModifiedBy>t_makarova</cp:lastModifiedBy>
  <dcterms:modified xsi:type="dcterms:W3CDTF">2011-09-16T09:12:00Z</dcterms:modified>
  <cp:revision>1</cp:revision>
  <dc:subject/>
  <dc:title/>
</cp:coreProperties>
</file>