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9 от «16» сентябр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гражданско-правового договора  на оказание услуг по комплексному техническому обслуживанию оборудования и технических средств систем автоматической  охранной сигнализации поликлинике № 2 МУЗ «ГКП №4» по ул. Транспортная, д. 27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гражданско-правового договора сформирована сходя из  предыдущего договора №2-ТО от 01.01.2011г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47"/>
        <w:gridCol w:w="622"/>
        <w:gridCol w:w="1037"/>
        <w:gridCol w:w="2099"/>
        <w:gridCol w:w="1932"/>
      </w:tblGrid>
      <w:tr>
        <w:trPr>
          <w:trHeight w:val="11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Наименования оборудования, подлежащего техническому обслуживани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Ед.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</w:rPr>
              <w:t>Определение начальной (максимальной) цены договора за 1 меся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начальной (максимальной) цены договора за 3 месяц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умулятор 7 А/ч G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20ПSМD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TS -665 2В (VP-2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LC-100PI (объемный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16:00Z</dcterms:created>
  <dc:creator>1</dc:creator>
  <dc:description/>
  <cp:keywords/>
  <dc:language>en-US</dc:language>
  <cp:lastModifiedBy>comp</cp:lastModifiedBy>
  <cp:lastPrinted>2011-05-17T13:51:00Z</cp:lastPrinted>
  <dcterms:modified xsi:type="dcterms:W3CDTF">2011-09-16T04:51:00Z</dcterms:modified>
  <cp:revision>5</cp:revision>
  <dc:subject/>
  <dc:title/>
</cp:coreProperties>
</file>