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т «16» сентября 2011 года № 79</w:t>
      </w:r>
    </w:p>
    <w:p>
      <w:pPr>
        <w:pStyle w:val="TextBody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оказание услуг по комплексному техническому обслуживанию оборудования и технических средств систем автоматической охранной сигнализации по адресу: г. Пермь, ул. Транспортная, 27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клиническая поликлиника № 4»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комплексному техническому обслуживанию оборудования и технических средств систем автоматической охранной сигнализации в МУЗ «ГКП № 4»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kp4@mail.ru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шунова Полина Михайл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комплексному техническому обслуживанию оборудования и технических средств систем автоматической охранной сигнализации в МУЗ «ГКП № 4»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295,00 Российский рубль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товаров (работ, услуг) должна быть указана с учетом следующих расходов: затраты на транспортные расходы, накладные расходы, уплату налогов, сборов и других обязательных платежей.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2200 Ремонт средств автономной сигнализации по заявкам граждан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ы отвечать требованиям, указанным в техническом задании (приложение № 2 к настоящему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Пермский край, Пермь г, - поликлиника № 2 МУЗ «ГКП № 4»по ул. Транспортная, д. 27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10.2011 по 31.12.2011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плата услуг будет производиться ежемесячно в соответствии с уточненным расчетом стоимости услуг и расходов Исполнителя, не позднее 20 числа следующего за расчетным месяца путем перечисления денежных средств на расчетный счет исполнителя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0 0902 4719902 001 225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09.2011 08:30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09.2011 16:00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Гражданско-правового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– Приложение №4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 Знак Знак"/>
    <w:basedOn w:val="Style13"/>
    <w:qFormat/>
    <w:rPr>
      <w:sz w:val="24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22:00Z</dcterms:created>
  <dc:creator>Алексей Ильдарович</dc:creator>
  <dc:description/>
  <cp:keywords/>
  <dc:language>en-US</dc:language>
  <cp:lastModifiedBy>comp</cp:lastModifiedBy>
  <cp:lastPrinted>2011-05-17T13:34:00Z</cp:lastPrinted>
  <dcterms:modified xsi:type="dcterms:W3CDTF">2011-09-16T09:10:00Z</dcterms:modified>
  <cp:revision>60</cp:revision>
  <dc:subject/>
  <dc:title/>
</cp:coreProperties>
</file>