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сентября 2011 ГОДА № 7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КОМПЛЕКСНОМУ ТЕХНИЧЕСКОМУ ОБСЛУЖИВАНИЮ ОБОРУДОВАНИЯ И ТЕХНИЧЕСКИХ СРЕДСТВ СИСТЕМ АВТОМАТИЧЕСКОЙ ПОЖАРНОЙ СИГНАЛИЗАЦИ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КЛИНИЧЕСКАЯ ПОЛИКЛИНИКА № 4»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комплексному техническому обслуживанию оборудования и технических средств систем пожарной охранной сигнализации в МУЗ «ГКП № 4»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шунова Пол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комплексному техническому обслуживанию оборудования и технических средств систем пожарной охранной сигнализации в МУЗ «ГКП № 4»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206,63 Российский рубль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лжна включать в себя стоимость транспортных расходов, погрузочно-разгрузочных работ, накладные расходы, налоги и другие обязательные платежи, в том числе стоимость выполнения всех работ, включенных в регламентированный перечень работ по техническому обслуживанию автоматической охранной сигнализации.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249 Охранно - пожарная сигнализация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– Приложение № 2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г. Пермь - поликлиника № 1 МУЗ «ГКП № 4» по ул. Шоссе Космонавтов, д. 108 - поликлиника № 2 МУЗ «ГКП № 4»по ул. Транспортная, д. 27 - поликлиника № 3 МУЗ «ГКП № 4»по ул. Куфонина, д. 12 - поликлиника № 4 МУЗ «ГКП № 4»по ул. Орджоникидзе, д. 159 - поликлиника № 5 МУЗ «ГКП № 4»по ул. Екатерининская, д. 224 - помещение администрации МУЗ «ГКП № 4» по ул. Академика Вавилова, д. 4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10.2011 по 31.12.2011 года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лата услуг будет производиться ежемесячно в соответствии с уточненным расчетом стоимости услуг и расходов Исполнителя, не позднее 20 числа следующего за расчетным месяца путем перечисления денежных средств на расчетный счет исполнител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0902 4719902 001 225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, средства бюджета города Перми, внебюджетные средства получателей средств местного бюджет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09.2011 08:3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9.2011 16:0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Гражданско-правового договор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1-06-16T10:16:00Z</cp:lastPrinted>
  <dcterms:modified xsi:type="dcterms:W3CDTF">2011-09-16T09:07:00Z</dcterms:modified>
  <cp:revision>73</cp:revision>
  <dc:subject/>
  <dc:title/>
</cp:coreProperties>
</file>