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1 года  № 78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пожарной охранной сигнализации в М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УЗ «ГКП № 4» по ул. Академика Вавилова, д. 4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и оповещения людей о пожаре в М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u w:val="single"/>
        </w:rPr>
      </w:pPr>
      <w:r>
        <w:rPr/>
        <w:t>поликлиника № 1 МУЗ «ГКП № 4» по ул. Шоссе Космонавтов, д. 108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2 МУЗ «ГКП № 4»по ул. Транспортная, д. 2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-во</w:t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3 МУЗ «ГКП № 4»по ул. Куфонина, д. 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4 МУЗ «ГКП № 4»по ул. Орджоникидзе, д. 15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5 М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помещение администрации МУЗ «ГКП № 4» по ул. Академика Вавилова, д. 4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>гражданско-правового договора составляет 46206,63 руб. (Сорок шесть тысяч двести шесть) рублей 63 коп.</w:t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10.2011  г.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31.12 2011 года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u w:val="single"/>
        </w:rPr>
        <w:t>Регламентированный перечень работ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пожарной сигнализации и оповещения людей о пожаре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Подрядчик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пожарной сигнализации и оповещения людей о пожаре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comp</cp:lastModifiedBy>
  <cp:lastPrinted>2011-09-16T09:48:00Z</cp:lastPrinted>
  <dcterms:modified xsi:type="dcterms:W3CDTF">2011-09-16T03:48:00Z</dcterms:modified>
  <cp:revision>14</cp:revision>
  <dc:subject/>
  <dc:title>ГОСУДАРСТВЕННОГО КОНТРАКТ №____</dc:title>
</cp:coreProperties>
</file>