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8 от «16» сентября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(максимальной) цен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жданско-правового договора  на оказание услуг </w:t>
      </w:r>
      <w:r>
        <w:rPr>
          <w:b/>
          <w:szCs w:val="24"/>
        </w:rPr>
        <w:t xml:space="preserve">по комплексному техническому обслуживанию оборудования и технических средств систем автоматической пожарной сигнализации и оповещения людей о пожаре </w:t>
      </w:r>
      <w:r>
        <w:rPr>
          <w:b/>
          <w:szCs w:val="28"/>
        </w:rPr>
        <w:t xml:space="preserve">МУЗ «ГКП №4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мещение администрации МУЗ «ГКП № 4» по ул. Академика Вавилова, д. 4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гражданско-правового договора сформирована сходя из  предыдущего договора №1-ТО от 01.01.2011г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47"/>
        <w:gridCol w:w="622"/>
        <w:gridCol w:w="1037"/>
        <w:gridCol w:w="2099"/>
        <w:gridCol w:w="1932"/>
      </w:tblGrid>
      <w:tr>
        <w:trPr>
          <w:trHeight w:val="11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Наименования оборудования, подлежащего техническому обслуживани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Кол-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</w:rPr>
              <w:t>Определение начальной (максимальной) цены договора за 1 меся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начальной (максимальной) цены договора за 3 месяц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/>
            </w:pPr>
            <w:r>
              <w:rPr>
                <w:color w:val="000000"/>
                <w:spacing w:val="6"/>
              </w:rPr>
              <w:t>ППКОП «Магистр 16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,4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,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,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поликлиника № 1 МУЗ «ГКП № 4» по ул. Шоссе Космонавтов, д. 108: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Начальная (максимальная) цена гражданско-правового договора сформирована сходя из  предыдущего договора №2-ТО от 01.01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47"/>
        <w:gridCol w:w="622"/>
        <w:gridCol w:w="1037"/>
        <w:gridCol w:w="2099"/>
        <w:gridCol w:w="1932"/>
      </w:tblGrid>
      <w:tr>
        <w:trPr>
          <w:trHeight w:val="11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Наименования оборудования, подлежащего техническому обслуживани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Кол-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</w:rPr>
              <w:t>Определение начальной (максимальной) цены договора за 1 меся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начальной (максимальной) цены договора за 3 месяц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9,4</w:t>
            </w:r>
          </w:p>
        </w:tc>
      </w:tr>
    </w:tbl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оликлиника № 2 МУЗ «ГКП № 4»по ул. Транспортная, д. 27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Cs w:val="24"/>
        </w:rPr>
        <w:t>Начальная (максимальная) цена гражданско-правового договора сформирована сходя из  предыдущего договора №3-ТО от 01.01.2011г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47"/>
        <w:gridCol w:w="622"/>
        <w:gridCol w:w="1037"/>
        <w:gridCol w:w="2099"/>
        <w:gridCol w:w="1932"/>
      </w:tblGrid>
      <w:tr>
        <w:trPr>
          <w:trHeight w:val="11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Наименования оборудования, подлежащего техническому обслуживани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Кол-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</w:rPr>
              <w:t>Определение начальной (максимальной) цены договора за 1 меся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начальной (максимальной) цены договора за 3 месяц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КОП «ВЭРС-ПК-8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8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е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,4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поликлиника № 3 МУЗ «ГКП № 4»по ул. Куфонина, д.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Cs w:val="24"/>
        </w:rPr>
        <w:t>Начальная (максимальная) цена гражданско-правового договора сформирована сходя из  предыдущего договора №4-ТО от 01.01.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47"/>
        <w:gridCol w:w="622"/>
        <w:gridCol w:w="1037"/>
        <w:gridCol w:w="2099"/>
        <w:gridCol w:w="1932"/>
      </w:tblGrid>
      <w:tr>
        <w:trPr>
          <w:trHeight w:val="11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Наименования оборудования, подлежащего техническому обслуживани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Кол-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</w:rPr>
              <w:t>Определение начальной (максимальной) цены договора за 1 меся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начальной (максимальной) цены договора за 3 месяц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2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,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7,2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2,4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поликлиника № 4 МУЗ «ГКП № 4»по ул. Орджоникидзе, д. 15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Cs w:val="24"/>
        </w:rPr>
        <w:t>Начальная (максимальная) цена гражданско-правового договора сформирована сходя из  предыдущего договора №5-ТО от 01.01.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47"/>
        <w:gridCol w:w="622"/>
        <w:gridCol w:w="1037"/>
        <w:gridCol w:w="2099"/>
        <w:gridCol w:w="1932"/>
      </w:tblGrid>
      <w:tr>
        <w:trPr>
          <w:trHeight w:val="11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Наименования оборудования, подлежащего техническому обслуживани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Кол-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</w:rPr>
              <w:t>Определение начальной (максимальной) цены договора за 1 меся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начальной (максимальной) цены договора за 3 месяц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/>
            </w:pPr>
            <w:r>
              <w:rPr>
                <w:color w:val="000000"/>
                <w:spacing w:val="6"/>
              </w:rPr>
              <w:t>ППКОП «ВЭРС-ПК-8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,0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,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поликлиника № 5 МУЗ «ГКП № 4»по ул. Екатерининская, д. 2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Cs w:val="24"/>
        </w:rPr>
        <w:t>Начальная (максимальная) цена гражданско-правового договора сформирована сходя из  предыдущего договора №6-ТО от 01.01.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47"/>
        <w:gridCol w:w="622"/>
        <w:gridCol w:w="1037"/>
        <w:gridCol w:w="2099"/>
        <w:gridCol w:w="1932"/>
      </w:tblGrid>
      <w:tr>
        <w:trPr>
          <w:trHeight w:val="11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Наименования оборудования, подлежащего техническому обслуживани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Кол-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</w:rPr>
              <w:t>Определение начальной (максимальной) цены договора за 1 меся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начальной (максимальной) цены договора за 3 месяц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Магистр-24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4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,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3,3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8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устичес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6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теплов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Направление движения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,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4,7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06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09:00Z</dcterms:created>
  <dc:creator>1</dc:creator>
  <dc:description/>
  <cp:keywords/>
  <dc:language>en-US</dc:language>
  <cp:lastModifiedBy>comp</cp:lastModifiedBy>
  <cp:lastPrinted>2011-05-17T13:51:00Z</cp:lastPrinted>
  <dcterms:modified xsi:type="dcterms:W3CDTF">2011-09-16T04:15:00Z</dcterms:modified>
  <cp:revision>3</cp:revision>
  <dc:subject/>
  <dc:title/>
</cp:coreProperties>
</file>