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43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ясо (включая птицу) для Муниципального дошкольного образовательного учреждения "Детский сад №94" г. Перми на октябрь-декабрь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94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ул.Маршала Рыбалко, дом 109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ул.Маршала Рыбалко, дом 109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ул.Маршала Рыбалко, дом 109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94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8411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8408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иковцова Надежд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ясо (включая птицу) для Муниципального дошкольного образовательного учреждения "Детский сад №94" г. Перми на октябрь-декабрь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6 6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338 Сосиски</w:t>
              <w:br/>
              <w:t>1511400 Полуфабрикаты мясные замороже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я № 1 (спецификация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ул.Маршала Рыбалко, дом 109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10.2011 по 31.12.2011, 3 раза в недел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а на основании счета, 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ул.Маршала Рыбалко, дом 109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05:00Z</dcterms:created>
  <dc:creator>yzer</dc:creator>
  <dc:description/>
  <cp:keywords/>
  <dc:language>en-US</dc:language>
  <cp:lastModifiedBy>yzer</cp:lastModifiedBy>
  <cp:lastPrinted>2011-09-16T15:05:00Z</cp:lastPrinted>
  <dcterms:modified xsi:type="dcterms:W3CDTF">2011-09-16T09:06:00Z</dcterms:modified>
  <cp:revision>1</cp:revision>
  <dc:subject/>
  <dc:title>Извещение</dc:title>
</cp:coreProperties>
</file>