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8"/>
        <w:gridCol w:w="3160"/>
        <w:gridCol w:w="940"/>
        <w:gridCol w:w="760"/>
        <w:gridCol w:w="1181"/>
        <w:gridCol w:w="1000"/>
        <w:gridCol w:w="1599"/>
        <w:gridCol w:w="1980"/>
        <w:gridCol w:w="80"/>
      </w:tblGrid>
      <w:tr>
        <w:trPr>
          <w:trHeight w:val="300" w:hRule="atLeast"/>
        </w:trPr>
        <w:tc>
          <w:tcPr>
            <w:tcW w:w="114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713" w:hRule="atLeast"/>
        </w:trPr>
        <w:tc>
          <w:tcPr>
            <w:tcW w:w="150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олока и молочной  прод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муниципального дошкольного образовательного учреждения   "Детский сад № 296" г. Пер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58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с 03.10.2011 по 31.12.2011)</w:t>
            </w:r>
          </w:p>
        </w:tc>
        <w:tc>
          <w:tcPr>
            <w:tcW w:w="7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цельное (жирность 2,5% п/эт.уп.1л.)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0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50-00419785-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613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 до 09.00 час.   по заявке учреждения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фир (п/эт. уп. 1 л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3-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03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молочный (питьевой, п/эт.уп. 0,5 л.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217-0041978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31-9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806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 (15% жирн., весовая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2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55-00419785-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6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ог  (весовой жирн. 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6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80-00419785-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82-00419785-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сливочное (жирн.72,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7 – 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6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 твёрдый (45% жирн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616-85, 11041-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6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1:00Z</dcterms:created>
  <dc:creator>User</dc:creator>
  <dc:description/>
  <cp:keywords/>
  <dc:language>en-US</dc:language>
  <cp:lastModifiedBy>Пользователь</cp:lastModifiedBy>
  <dcterms:modified xsi:type="dcterms:W3CDTF">2011-09-15T18:46:00Z</dcterms:modified>
  <cp:revision>10</cp:revision>
  <dc:subject/>
  <dc:title/>
</cp:coreProperties>
</file>