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0356300039811000008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296" г. Перми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-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-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ds296@rambler.ru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+7 (342) 2440392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+7 (342) 2440392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Панюшкина Ири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354 668,20 Российский рубль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ется неизменной в течение всего срока поставки.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огласно приложению № 1 (спецификация на поставку мяса и мясопродуктов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Российская федерация, 614016, Пермский край, Пермь г, ул. Механошина, 8 -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03 октября 2011г.- 31 декабря 2011г.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960"/>
      </w:tblGrid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1 этаж, кабинет бухгалтерии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19.09.2011 09:00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27.09.2011 14:00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огласно приложению № 2 </w:t>
            </w:r>
          </w:p>
        </w:tc>
      </w:tr>
      <w:tr>
        <w:trPr>
          <w:trHeight w:val="1657" w:hRule="atLeast"/>
        </w:trPr>
        <w:tc>
          <w:tcPr>
            <w:tcW w:w="2675" w:type="dxa"/>
            <w:tcBorders/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60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ind w:left="180" w:right="202" w:hanging="0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5"/>
        <w:gridCol w:w="3790"/>
      </w:tblGrid>
      <w:tr>
        <w:trPr/>
        <w:tc>
          <w:tcPr>
            <w:tcW w:w="5845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3:27:00Z</dcterms:created>
  <dc:creator>Админ</dc:creator>
  <dc:description/>
  <cp:keywords/>
  <dc:language>en-US</dc:language>
  <cp:lastModifiedBy>Админ</cp:lastModifiedBy>
  <dcterms:modified xsi:type="dcterms:W3CDTF">2011-09-16T03:52:00Z</dcterms:modified>
  <cp:revision>5</cp:revision>
  <dc:subject/>
  <dc:title/>
</cp:coreProperties>
</file>