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1128"/>
        <w:gridCol w:w="760"/>
        <w:gridCol w:w="1181"/>
        <w:gridCol w:w="1307"/>
        <w:gridCol w:w="162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3.10.2011 по 31.12.2011)</w:t>
            </w:r>
          </w:p>
        </w:tc>
        <w:tc>
          <w:tcPr>
            <w:tcW w:w="8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2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ь </w:t>
            </w:r>
          </w:p>
        </w:tc>
        <w:tc>
          <w:tcPr>
            <w:tcW w:w="42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08-2001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742,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белокочанная 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ГОСТ 1724-8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75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столовая </w:t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11-2001; ГОСТ 1722 – 8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84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ковь столовая 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 – 2001; ГОСТ 1721 – 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8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 – 2001; ГОСТ 1723 – 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снок 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569 – 87;  ГОСТ 7977 – 8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ы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в контролируемой атмосфере (имп.)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 сушеный (изюм б/к)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ые (компотная смесь)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;28501-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косточковые сушеные (курага)</w:t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8:00Z</dcterms:created>
  <dc:creator>User</dc:creator>
  <dc:description/>
  <cp:keywords/>
  <dc:language>en-US</dc:language>
  <cp:lastModifiedBy>Пользователь</cp:lastModifiedBy>
  <dcterms:modified xsi:type="dcterms:W3CDTF">2011-09-15T19:59:00Z</dcterms:modified>
  <cp:revision>9</cp:revision>
  <dc:subject/>
  <dc:title/>
</cp:coreProperties>
</file>