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00"/>
        <w:gridCol w:w="3060"/>
        <w:gridCol w:w="1340"/>
        <w:gridCol w:w="760"/>
        <w:gridCol w:w="1181"/>
        <w:gridCol w:w="1000"/>
        <w:gridCol w:w="1760"/>
        <w:gridCol w:w="2060"/>
      </w:tblGrid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 № 1</w:t>
            </w:r>
          </w:p>
        </w:tc>
      </w:tr>
      <w:tr>
        <w:trPr>
          <w:trHeight w:val="244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6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пецификация на поставку мяса   и мясопродуктов                                                                                                                                      для муниципального дошкольного образовательного учреждения   "Детский сад № 296" г. Перми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01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с 03.10.2011 по 31.12.2011)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оваров</w:t>
            </w:r>
          </w:p>
        </w:tc>
        <w:tc>
          <w:tcPr>
            <w:tcW w:w="3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и товаров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ра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(кг,л,шт.)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с учетом НДС, руб.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, руб.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.</w:t>
            </w:r>
          </w:p>
        </w:tc>
        <w:tc>
          <w:tcPr>
            <w:tcW w:w="1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вки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фабрикаты мясные</w:t>
            </w:r>
          </w:p>
        </w:tc>
        <w:tc>
          <w:tcPr>
            <w:tcW w:w="30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49208-85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сок не более 5 кг.</w:t>
            </w:r>
          </w:p>
        </w:tc>
        <w:tc>
          <w:tcPr>
            <w:tcW w:w="7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01,00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и раза в неделю по заявке учреждения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ень (говяжья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12-460-00419779-200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сок не более 5 кг.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1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ы потрошеные бройлер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702-200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5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делия колбасные варёные (сосиски, в\с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 Р  52196-200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1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3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 заказчика                                                                                     ____________________ / И.Ю. Хохлова /                                "_______" ________________ 2011г.                                                    М.П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61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т поставщика                                                                                        __________________________/ __________________ /                      "_______" _________________2011 г.                                              М.П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24:00Z</dcterms:created>
  <dc:creator>User</dc:creator>
  <dc:description/>
  <cp:keywords/>
  <dc:language>en-US</dc:language>
  <cp:lastModifiedBy>Пользователь</cp:lastModifiedBy>
  <cp:lastPrinted>2011-03-15T12:26:00Z</cp:lastPrinted>
  <dcterms:modified xsi:type="dcterms:W3CDTF">2011-09-15T18:35:00Z</dcterms:modified>
  <cp:revision>10</cp:revision>
  <dc:subject/>
  <dc:title/>
</cp:coreProperties>
</file>