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960"/>
      </w:tblGrid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0356300039811000010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поставка мяса и мясопродуктов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960"/>
      </w:tblGrid>
      <w:tr>
        <w:trPr/>
        <w:tc>
          <w:tcPr>
            <w:tcW w:w="2675" w:type="dxa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296" г. Перми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Российская Федерация, 614039, Пермский край, Пермь г, ул. Швецова, 31, -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Российская Федерация, 614039, Пермский край, Пермь г, ул. Швецова, 3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960"/>
      </w:tblGrid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Российская Федерация, 614039, Пермский край, Пермь г, ул. Швецова, 31, -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ds296@rambler.ru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+7 (342) 2440392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+7 (342) 2440392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Панюшкина Ири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960"/>
      </w:tblGrid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поставка мяса и мясопродуктов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320 220,00 Российский рубль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 и остается неизменной в течение всего срока поставки.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>1511000 Мясо и мясные продукты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согласно приложению №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960"/>
      </w:tblGrid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Российская Федерация, 614039, Пермский край, Пермь г, ул. Швецова, 31, Российская федерация, 614016, Пермский край, Пермь г, ул. Механошина, 8 -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03 октября 2011г. - 31 декабря 2011г.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, товарной накладной и счета-фактуры, подписанных в установленном порядке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960"/>
      </w:tblGrid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Бюджет города Перми; внебюджетные средства получателей средств местного бюджета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960"/>
      </w:tblGrid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Российская Федерация, 614039, Пермский край, Пермь г, ул. Швецова, 31, 1 этаж, кабинет бухгалтерии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19.09.2011 09:00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27.09.2011 14:00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согласно приложению № 2 </w:t>
            </w:r>
          </w:p>
        </w:tc>
      </w:tr>
      <w:tr>
        <w:trPr>
          <w:trHeight w:val="1477" w:hRule="atLeast"/>
        </w:trPr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5"/>
        <w:gridCol w:w="3790"/>
      </w:tblGrid>
      <w:tr>
        <w:trPr/>
        <w:tc>
          <w:tcPr>
            <w:tcW w:w="5845" w:type="dxa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3:35:00Z</dcterms:created>
  <dc:creator>Админ</dc:creator>
  <dc:description/>
  <cp:keywords/>
  <dc:language>en-US</dc:language>
  <cp:lastModifiedBy>Админ</cp:lastModifiedBy>
  <dcterms:modified xsi:type="dcterms:W3CDTF">2011-09-16T03:48:00Z</dcterms:modified>
  <cp:revision>5</cp:revision>
  <dc:subject/>
  <dc:title/>
</cp:coreProperties>
</file>