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, молочной продукции и сы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, молочной продукции и сы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0 31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500 Пищевые продукты животного происхождения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Йогурт молочный (питьевой, п/эт. уп.0,5л) ТУ 9222-217-00419785-00; ГОСТ Р 51331-99 с сопроводительными документами, удостоверяющими качество, безопасность, сроки реализации, Пленка, Шт. 1131,00, Ежедневно, по заявке учреждения. 2. Сметана (20% жир., весовая) ГОСТ Р 52092-2003; ТУ 9222-355-00419785-04 с сопроводительными документами, удостоверяющими качество, безопасность, сроки реализации Пленка, Кг. 149,00 Ежедневно, по заявке учреждения 3. Творог (весовой жир.5%)ГОСТ Р 52096-2003; ТУ 9222-180-00419785-04; ТУ 9222-382-00419785-05 с сопроводительными документами, удостоверяющими качество, безопасность, сроки реализации Весовой, Кг. 538,00 Ежедневно, по заявке учреждения 4. Кефир (п/эт. уп.1л.) ГОСТ Р 52093-2003 с сопроводительными документами, удостоверяющими качество, безопасность, сроки реализации, Пленка, Шт. 596,00 Ежедневно, по заявке учреждения 5. Масло сливочное (жирность 72,5%) ГОСТ37-91 с сопроводительными документами, удостоверяющими качество, безопасность, сроки реализации, Весовое Кг. 353,00 Ежедневно, по заявке учреждения 6. Сыр твердый (45% жир.) ГОСТ 7616-85, 11041-88 с сопроводительными документами, удостоверяющими качество, безопасность, сроки реализации, Весовой. Кг. 86,00 Ежедневно, по заявке учреждения 7. Молоко цельное (жирность 3,2%, п/эт.уп. 1л.) ГОСТ Р52090-2003;ТУ 9222-150-00419785-04 с сопроводительными документами, удостоверяющими качество, безопасность, сроки реализации Пленка. Шт. 4437,00 Ежедневно, по заявке учреждения 8. Молоко цельное (жирность 2,5%, п/эт.уп. 1л.) ГОСТ Р52090-2003;ТУ 9222-150-00419785-04 с сопроводительными документами, удостоверяющими качество, безопасность, сроки реализации Пленка. Шт. 192,00 Ежедневно, по заявке учрежден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7.10.2011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36:00Z</dcterms:created>
  <dc:creator>Детский сад №1</dc:creator>
  <dc:description/>
  <cp:keywords/>
  <dc:language>en-US</dc:language>
  <cp:lastModifiedBy>Детский сад №1</cp:lastModifiedBy>
  <dcterms:modified xsi:type="dcterms:W3CDTF">2011-09-16T03:36:00Z</dcterms:modified>
  <cp:revision>3</cp:revision>
  <dc:subject/>
  <dc:title/>
</cp:coreProperties>
</file>