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right="284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284" w:right="284" w:firstLine="709"/>
        <w:jc w:val="center"/>
        <w:rPr>
          <w:b/>
          <w:b/>
          <w:szCs w:val="24"/>
        </w:rPr>
      </w:pPr>
      <w:r>
        <w:rPr>
          <w:b/>
          <w:szCs w:val="24"/>
        </w:rPr>
        <w:t>ДОГОВОР  № ________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выполнение работ по содержанию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становочных пунктов на территории Мотовилихинского района г.Пе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                    «      »               2011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Муниципальное бюджетное учреждение «Благоустройство Мотовилихинского района г.Перми»,</w:t>
      </w:r>
      <w:r>
        <w:rPr>
          <w:rFonts w:cs="Times New Roman" w:ascii="Times New Roman" w:hAnsi="Times New Roman"/>
        </w:rPr>
        <w:t xml:space="preserve"> именуемое в дальнейшем «Заказчик», </w:t>
      </w:r>
      <w:r>
        <w:rPr>
          <w:rFonts w:cs="Times New Roman" w:ascii="Times New Roman" w:hAnsi="Times New Roman"/>
          <w:b/>
        </w:rPr>
        <w:t>в лице директора Власова Александра Ивановича,</w:t>
      </w:r>
      <w:r>
        <w:rPr>
          <w:rFonts w:cs="Times New Roman" w:ascii="Times New Roman" w:hAnsi="Times New Roman"/>
        </w:rPr>
        <w:t xml:space="preserve"> действующего на основании Устава, с одной стороны и  </w:t>
      </w:r>
      <w:r>
        <w:rPr>
          <w:rFonts w:cs="Times New Roman" w:ascii="Times New Roman" w:hAnsi="Times New Roman"/>
          <w:b/>
        </w:rPr>
        <w:t>__________________________________________</w:t>
      </w:r>
      <w:r>
        <w:rPr>
          <w:rFonts w:cs="Times New Roman" w:ascii="Times New Roman" w:hAnsi="Times New Roman"/>
        </w:rPr>
        <w:t>, именуемое(ый) в дальнейшем «Подрядчик», в лице______________________________________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действующего (ей) на основании_______________, с другой стороны, заключили настоящий договор о нижеследующем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Предмет догово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1.1. На основании результатов проведенного запроса котировок № _____________ от «_____»____________2011 года (протокол №_______ от «___»____________2011 года ) и в соответствии с условиями настоящего договора Заказчик поручает, а Подрядчик принимает на себя выполнение следующих обязательств по договору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условиями настоящего договора Заказчик поручает, а Подрядчик принимает на себя выполнение следующих обязательств по договору: </w:t>
      </w:r>
    </w:p>
    <w:p>
      <w:pPr>
        <w:pStyle w:val="TextBody"/>
        <w:jc w:val="left"/>
        <w:rPr/>
      </w:pPr>
      <w:r>
        <w:rPr>
          <w:sz w:val="22"/>
          <w:szCs w:val="22"/>
        </w:rPr>
        <w:t>а) выполнение работ по содержанию остановочных пунктов на территории Мотовилихинского района г.Пер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беспечение безопасного, постоянного и бесперебойного движения пешеходо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в) осуществление систематического надзора за сохранностью остановочных пунктов на территории Мотовилихинского района г.Перми, уведомление Заказчика о всех случаях нанесения ущерба, разрушений от стихийных бедствий, принятия участия в выявлении лиц, виновных в нанесении ущерба остановочным комплексам на территории Мотовилихинского района г.Перми и других нарушениях с оформлением предписания по форме приложения № 9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.2. Подрядчик обеспечивает выполнение работ, указанных в п.1.1. настоящего договора в соответстви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а) приложениями к настоящему договору, являющимися его неотъемлемой часть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 Перечень остановочных пунктов на территории Мотовилихинского района г.Перми;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риложение № 2 – Состав работ по содержанию остановочных пунктов на территории Мотовилихинского района г.Перм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риложение № 3 – Порядок расчета баллов и размера снижения стоимости  за некачественно выполненные работы по содержанию остановочных пунктов на территории Мотовилихинского района г.Перм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риложение № 4 – Критерии оценки качества работ по содержанию остановочных пунктов на территории Мотовилихинского района г.Перми 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риложение № 5.1 – Расчет стоимости работ по содержанию остановочных пунктов на территории Мотовилихинского района г.Пер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.2 – Расчет стоимости работ по содержанию остановочных пунктов на территории Мотовилихинского района г.Перми по месяца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.1, № 6.2  – Акты контрольной проверки качества рабо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.1, 7.2 –  Формы отчетности (акт приемки выполненных работ за отчетный период, справка о стоимости  выполненных работ и затрат по ф.КС-3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риложение № 8– Уведомления о случаях нанесения ущерб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риложение №9 – Предпис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б) требованиями действующего законодательства, нормативно-технической документ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Сроки исполнения обязательст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2.1. Начало производства работ:  15.10.2011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2.2. Окончание производства работ: 20.12.2011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2.3. Приемка и оплата выполненных Подрядчиком работ осуществляется в порядке, установленном в разделе 3 настоящего догов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 Стоимость работ, порядок приемки и оплат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3.1.  Общая стоимость работ, подлежащих выполнению в период с 15 октября 2011г. по 20 декабря 2011г. составляет: </w:t>
      </w:r>
      <w:r>
        <w:rPr>
          <w:rFonts w:cs="Times New Roman" w:ascii="Times New Roman" w:hAnsi="Times New Roman"/>
          <w:b/>
        </w:rPr>
        <w:t>_______________(______________________) рублей ____ коп.</w:t>
      </w:r>
      <w:r>
        <w:rPr>
          <w:rFonts w:cs="Times New Roman" w:ascii="Times New Roman" w:hAnsi="Times New Roman"/>
        </w:rPr>
        <w:t>, в том числе НДС _______рубля ___ коп., без дальнейшей индекс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Стоимость работ  включает в себя все выплаченные или подлежащие  выплате налоги и сборы, подлежит изменению в случае уменьшения размера оплаты в связи с невыполнением, некачественным выполнением работ, применением санкц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.  </w:t>
      </w:r>
      <w:r>
        <w:rPr>
          <w:rFonts w:cs="Times New Roman" w:ascii="Times New Roman" w:hAnsi="Times New Roman"/>
          <w:sz w:val="24"/>
          <w:szCs w:val="24"/>
        </w:rPr>
        <w:t xml:space="preserve">Подрядчик сдает работы Заказчику ежемесячно до 25 числа отчетного месяца. </w:t>
      </w:r>
      <w:r>
        <w:rPr>
          <w:rFonts w:cs="Times New Roman" w:ascii="Times New Roman" w:hAnsi="Times New Roman"/>
        </w:rPr>
        <w:t xml:space="preserve">О готовности  к сдаче работ Подрядчик письменно извещает Заказчика не менее чем за сут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Основанием для приемки и последующей оплаты (в порядке, установленном настоящим договором) с учетом качества  выполненных Подрядчиком объемов работ являются  подписанные сторонами акты контрольной проверки качества работ ( Приложение № 6.1. и 6.2.), акт приемки выполненных работ за отчетный период (Приложение № 7.1.), справки о стоимости выполненных работ и затрат по форме КС-3 (Приложение № 7.2.) и счета-фактуры, предоставляемые Подрядчиком Заказчику, в срок до 25 числа текущего месяца. В случае не предоставления по вине Подрядчика в указанный срок работ к приемке, приемка данных работ производится Заказчиком в месяце, следующим за отчетны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Форма оплаты: безналичный расче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3.6. Оплата за выполненные Подрядчиком объемы работ осуществляется Заказчиком ежемесячно в течение  месяца, следующего за отчетным, при условии устранения Подрядчиком всех замечаний со стороны Заказчика по  выявленным в процессе работ недостаткам, с учетом применения  мер ответственности согласно условиям, установленным в настоящем договор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3.7. Работы по настоящему договору финансируются из бюджет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Качество работ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договора, в том числе требованиям по качеству работ, по технологии и материалам, согласно нормативно-технической документации, рекомендац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б) снижения стоимости работ Подрядчика в порядке, установленном настоящим договор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В случае обнаружения дефектов и недостатков при приемке работ, Заказчик поручает Подрядчику в течение суток устранить дефекты и недостатки, указанные в акте контрольной проверки текущего содерж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рава и обязанности Подрядчи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В соответствии с условиями настоящего договора, при соблюдении требований нормативно-технической документации  обеспечить выполнение работ, указанных в п. 1.1. настоящего договора, и сдать выполненные работы в установленный ср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5.4. Принимать меры по предотвращению возможного причинения вреда, связанного с выполнением работ по настоящему договор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 для осуществления контроля за ходом выполнения рабо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5.6. Обеспечить выполнение работ по настоящему договору работниками в спецодежде, содержащей надпись - наименование предприятия Подрядчика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договора.</w:t>
      </w:r>
      <w:r>
        <w:rPr>
          <w:rFonts w:cs="Times New Roman" w:ascii="Times New Roman" w:hAnsi="Times New Roman"/>
          <w:highlight w:val="lightGray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8. В случае несогласия Подрядчика с претензиями Заказчика, Подрядчик вправе организовать комиссионный выход и обследование объекта содержания  с привлечением представителя Заказч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9. Подрядчик своевременно и за свой счет обязан устранять недостатки, указанные в актах контрольных проверок Заказч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рава и обязанности Заказч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сутствовать на объекте производства работ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ь проверку журнала производства рабо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иные полномочия по осуществлению контроля за ходом и качеством производства рабо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6.2. Утверждать расчет стоимости объемов работ на условиях данного догов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Своевременно осуществлять приемку работ, подписывать акты на выполненные объемы рабо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6.4. Производить оплату выполненных и принятых к оплате объемов работ в порядке и в сроки, установленные в разделе 3 настоящего догово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6.5. Заказчик осуществляет рассмотрение документации по сдаче и оплате выполненных Подрядчиком объемов работ и подписание представленных подрядчиком актов выполненных работ в течение семи рабочих дн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6.6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четырех проверок за отчетный месяц. По итогам каждой проверки представители Заказчика фиксируют в соответствующих актах  выявленные дефекты и недостатки в работе Подрядчика, формулируют замечания по качеству выполнения работ и сроки их устран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6.7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6.8. Данные журналов производства работ, фотодокументации  и актов контрольных проверок служат основанием для снижения оплаты работ, применения санкций в соответствии с условиями настоящего договора, а также могут служить основанием для расторжения догово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6.9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Ответственность сторо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договору (в том числе, если недостатки возникли или выявлены после завершения производства работ), иных нарушений условий настоящего договора, требований  действующего законодательства и нормативной документаци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договора и технологией, стоимость работ снижается Заказчиком в соответствии с условиями, установленными в настоящем договор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7.5. При возникновении неблагоприятных последствий в связи с выполнением Подрядчиком работ по настоящему договор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7.6. За каждое нарушение Подрядчиком обязательств, принятых по настоящему договору, Заказчик удерживает с Подрядчика следующие штрафы и неустойк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7.6.1. За просрочку начала и окончания производства работ Заказчик удерживает с Подрядчика неустойку в размере 1% от общей стоимости работ за каждый день просроч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7.6.2. За просрочку сроков устранения дефектов Заказчик удерживает с Подрядчика неустойку в размере 1% от общей стоимости работ, указанных в п.3.1. настоящего договора, за каждый день просроч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7.6.3. За выданные Заказчиком и неисполненные предписания в указанные сроки Подрядчиком, Заказчик удерживает с Подрядчика штраф в размере 10000 (Десять тысяч) рубл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7.7. Заказчик за несвоевременную оплату договор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9. Заказчик вправе удержать  штрафы, пени, неустойки при расчетах согласно разделу 3 настоящего договора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Действие и прекращение действия договор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8.1. Настоящий договор составлен в 2-х экземплярах, имеющих одинаковую юридическую си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, если иное не будет предусмотрено дополнительными соглашениями сторо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Расторжение настоящего Договора возможно по соглашению Сторон или по решению суда по основаниям, предусмотренным гражданским законодательством РФ и настоящим Договор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зрешение споров между сторонам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9.1. Правоотношения между сторонами по настоящему договору регулируется законодательством Российской Федера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9.2. В случае если между сторонами в процессе реализации настоящего договор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Обстоятельства непреодолимой сил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0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Юридические адреса и банковские реквизиты сторон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казчик:</w:t>
      </w:r>
      <w:r>
        <w:rPr>
          <w:rFonts w:cs="Times New Roman" w:ascii="Times New Roman" w:hAnsi="Times New Roman"/>
        </w:rPr>
        <w:t xml:space="preserve">                                      </w:t>
        <w:tab/>
        <w:tab/>
        <w:tab/>
      </w:r>
      <w:r>
        <w:rPr>
          <w:rFonts w:cs="Times New Roman" w:ascii="Times New Roman" w:hAnsi="Times New Roman"/>
          <w:b/>
        </w:rPr>
        <w:t>Подрядчик:</w:t>
      </w:r>
      <w:r>
        <w:rPr>
          <w:rFonts w:cs="Times New Roman" w:ascii="Times New Roman" w:hAnsi="Times New Roman"/>
        </w:rPr>
        <w:t xml:space="preserve">                    </w:t>
        <w:tab/>
        <w:t xml:space="preserve">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264660" cy="313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4660" cy="313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1646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«Благоустройство Мотовилихин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йона г.Перм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Н/КПП 5906085556/5906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ГРН 10859060065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4014, г. Пермь, ул.Уральская,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ФК по Пермскому краю (Д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г.Перми, л/с 02563000380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БУ «Благоустройство Мотовилихи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йона» л/с 02933018336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/сч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анк: ГРКЦ ГУ Банка России п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ермскому краю г.Пер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ИК 045773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_____________ А.И.Власов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/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_____________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pt;height:246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7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1646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«Благоустройство Мотовилихинского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йона г.Перми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Н/КПП 5906085556/59060100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ГРН 108590600650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4014, г. Пермь, ул.Уральская,3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ФК по Пермскому краю (ДФ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.Перми, л/с 02563000380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БУ «Благоустройство Мотовилихинског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йона» л/с 02933018336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/сч 4020481030000000000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анк: ГРКЦ ГУ Банка России п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рмскому краю г.Перм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ИК 04577300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_____________ А.И.Власов                                                 </w:t>
                            </w:r>
                          </w:p>
                        </w:tc>
                        <w:tc>
                          <w:tcPr>
                            <w:tcW w:w="1646" w:type="dxa"/>
                            <w:tcBorders/>
                          </w:tcPr>
                          <w:p>
                            <w:pPr>
                              <w:pStyle w:val="Con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_____________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_______  от ___________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тановочных пунктов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Мотовилихинского района г.Перм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2835"/>
        <w:gridCol w:w="184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ул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остано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ь (м2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ьвар Гагарина, 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Ушинского (бульвар Гагарина) А в город, Тм  к Цир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р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Дружб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р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Дружб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ьвар Гагарина, 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акаренко (бульвар Гагарина) в город к Авторад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 Др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Дружбы высад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й остановочный пун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рупс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Дружб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ружбы,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Дружб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р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Дружб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рупской,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Дружбы к Цир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рупс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Дружбы от Ци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ургенева, 39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Макаренко (Тургенева) 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>
          <w:trHeight w:val="379" w:hRule="atLeast"/>
        </w:trPr>
        <w:tc>
          <w:tcPr>
            <w:tcW w:w="280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. Восстания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Восстания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. Восс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Восст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сстания, 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Восстания, ул. Восст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иф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1905 г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1905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1905 года из города А, в город Т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Ураль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й поселок, ул. Ураль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Ураль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ий посело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Работн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ий поселок по ул. Работниц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бед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Розалии Землячки (ул. Лебедев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бед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Лебеде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бед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Лебеде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Уральская, 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к им. Лени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Ураль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к им. Ленина из города А, в город Т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Ураль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Розалии Землячки (ул. Уральская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Ураль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Розалии Землячки (ул. Уральская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Уральская, 1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р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Уральская, 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р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ная Дамб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(Разгуляй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ная Дамб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ребованию (Разгуляй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рибоед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Архирей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й остановочный пункт посад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рибоед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ва-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рибоед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ва-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рт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рт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унгур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Кунгурск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унгур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Кунгурск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иф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Каспийск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иф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Каспийск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иф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Оброс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иф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Оброс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ухолож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/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сим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й остановочный пункт, посад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сс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сим-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 Пигас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сим-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268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игасов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ролетарска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235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 Восст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Володарского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сст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Володарского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23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сст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ая (Висим)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268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сст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ая (Висим)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23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сст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Зенкова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23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осст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Зенкова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ядовска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хоз «Мотовилихинский»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268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ядовска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хоз «мотовилихинский»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301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ядовска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Бобруйская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23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ядовска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Бобруйская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ядовска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пруд в город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150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ядовская, 10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пруд из город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антонской Коммуны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р Гарцы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й остановочный пункт, посадк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ядовска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мховска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ядовска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мховска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>
          <w:trHeight w:val="23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ишнева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Вишневая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ишнева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Вишневая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301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ыбалов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Чермозская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217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ыбалов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Чермозская 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251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ыбалов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а м/р Гарцы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251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ыбалов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а м/р Гарцы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13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ядовска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Колыбалова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ядовска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Колыбалова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150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ыбалов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лыбалова из города в м/р Гарцы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201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Завьялов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Завьялова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167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Завьялов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Завьялова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23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Фокинска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Марата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167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Фокинска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Марата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Фокинска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Бузинская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67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Фокинска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Бузинская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город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ИТОГО: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3200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_______  от 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работ по содержанию остановочных пунк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Мотовилихинского района г.Перм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имнее содержание – 67</w:t>
      </w:r>
      <w:r>
        <w:rPr/>
        <w:t xml:space="preserve"> суток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>
          <w:trHeight w:val="51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пераций</w:t>
            </w:r>
          </w:p>
        </w:tc>
      </w:tr>
      <w:tr>
        <w:trPr>
          <w:trHeight w:val="5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чистка урн от мусора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борка от бытового и промышленного мусора площади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метание свежевыпашвего снега 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работка территорий песком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чистка от уплотненного снега площад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рузка и вывозка бытового и промышленного мусора на свал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рузка и вывозка снега на полигон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720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дрядчи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_______  от ___________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а баллов и размера снижения стоимости за некачественно выполненные работы по содержанию остановочных пункт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территории Мотовилихинского района г.Перми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Баллы по содержанию остановочных пунктов на территории Мотовилихинского района города Перми, определяется согласно критериям к приложению №3 к техническому заданию. 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 Итоговый балл по содержанию остановочных пунктов определяется как среднее арифметическое значение баллов по результатам проведенных проверок в течение месяца по формуле (1):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П=(</w:t>
      </w:r>
      <w:r>
        <w:rPr>
          <w:rFonts w:cs="Times New Roman" w:ascii="Times New Roman" w:hAnsi="Times New Roman"/>
          <w:sz w:val="24"/>
          <w:szCs w:val="24"/>
        </w:rPr>
        <w:t>∑С</w:t>
      </w:r>
      <w:r>
        <w:rPr>
          <w:rFonts w:cs="Times New Roman" w:ascii="Times New Roman" w:hAnsi="Times New Roman"/>
          <w:b/>
          <w:sz w:val="24"/>
          <w:szCs w:val="24"/>
        </w:rPr>
        <w:t>О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где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БОП – балл по содержанию остановочных пунктов, 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∑</w:t>
      </w:r>
      <w:r>
        <w:rPr>
          <w:rFonts w:cs="Times New Roman" w:ascii="Times New Roman" w:hAnsi="Times New Roman"/>
          <w:sz w:val="24"/>
          <w:szCs w:val="24"/>
        </w:rPr>
        <w:t>СО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суммарный балл по содержанию остановочных пунктовпо итога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х проверок. Определяется согласно критериям, указанным в приложении 3 к техническому заданию.</w:t>
      </w:r>
    </w:p>
    <w:p>
      <w:pPr>
        <w:pStyle w:val="Normal"/>
        <w:tabs>
          <w:tab w:val="clear" w:pos="708"/>
          <w:tab w:val="left" w:pos="5985" w:leader="none"/>
          <w:tab w:val="right" w:pos="9637" w:leader="none"/>
        </w:tabs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- количество проведенных проверок в течение отчетного месяца,</w:t>
        <w:tab/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О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по формуле (2):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О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5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4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3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х2)/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 количество остановочных пунктов, получивших оценку «отлично», «хорошо», «удовлетворительно», «неудовлетворительно».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проверенных остановочных пунктов.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3. Условия снижения стоимости работ по содержанию остановочных пунктов, 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нижение стоимости работ производится согласно количеству баллов (БОП), набранных по итогам отчетного месяца: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4,6 до 5 баллов -  снижение от 4 до 0%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4,0 до 4,5 баллов – снижение от 15 до 10%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,6 до 3,9 баллов – снижение от 40 до 30%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,1 до 3,5 баллов – снижение от 60 до 50%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,5 баллов и ниже  – оплата не производится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стоимости работ производится пропорционально полученным баллам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чет стоимости работ, принимаемых к оплате в отчетном периоде рассчитывается по формуле (4):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пл*((100-П)/100)         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– стоимость работ, принимаемых к оплате за отчетный период, руб.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пл- стоимость работ за отчетный период контракту.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- процент снижения, %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720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ядчик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_______  от 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ки качества работ по содержанию остановочных пунктов на территории Мотовилихинского района г.Перми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11"/>
        <w:gridCol w:w="12589"/>
      </w:tblGrid>
      <w:tr>
        <w:trPr>
          <w:trHeight w:val="5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держания</w:t>
            </w:r>
          </w:p>
        </w:tc>
        <w:tc>
          <w:tcPr>
            <w:tcW w:w="1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оценки состояния по содержанию</w:t>
            </w:r>
          </w:p>
        </w:tc>
      </w:tr>
      <w:tr>
        <w:trPr>
          <w:trHeight w:val="10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ний период содержания </w:t>
            </w:r>
          </w:p>
        </w:tc>
        <w:tc>
          <w:tcPr>
            <w:tcW w:w="1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и общественного транспорта расчищены на всю ширину к 6 часам утра. Толщина рыхлого снега не более 5 см, уплотненного снега – не более 4 см. Обработаны ПГМ, зимняя скользкость ликвидирована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чение 4 час. с момента обнаружения. Урны не переполнены. Снег вывезен с остановок общественного транспорта в течение 1 суток. </w:t>
            </w:r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бытовой и промышленный мусо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ний период содержания </w:t>
            </w:r>
          </w:p>
        </w:tc>
        <w:tc>
          <w:tcPr>
            <w:tcW w:w="1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и общественного транспорта расчищены на всю ширину к 6-30 часам утра. Толщина рыхлого снега не более 5 см, уплотненного снега – не более 4 см. Обработаны ПГМ, зимняя скользкость ликвидирована в течение 4 час. с момента обнаружения. Урны не переполнены. Снег вывезен с остановок общественного транспорта в течение 1 суток. Отсутствует бытовой и промышленный мусо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й период содержания</w:t>
            </w:r>
          </w:p>
        </w:tc>
        <w:tc>
          <w:tcPr>
            <w:tcW w:w="1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и общественного транспорта расчищены на всю ширину к 6-30 часам утра. Толщина рыхлого снега не более 5 см, уплотненного снега – не более 4 см. Обработаны ПГМ, зимняя скользкость ликвидирована в течение 4 час. с момента обнаружения. Урны не переполнены. Снег вывезен с остановок общественного транспорта в течение 1 суток. Присутствует единичный бытовой и промышленный мусо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й период содержания</w:t>
            </w:r>
          </w:p>
        </w:tc>
        <w:tc>
          <w:tcPr>
            <w:tcW w:w="1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и общественного транспорта не расчищены. Не обработаны ПГМ, зимняя скользкость не ликвидирована. Урны переполнены. Снег вывезен в течении 1 суток. Присутствует бытовой и промышленный мусор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851" w:gutter="0" w:header="709" w:top="765" w:footer="709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.1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к договору №_______  от 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763"/>
        <w:gridCol w:w="216"/>
        <w:gridCol w:w="754"/>
        <w:gridCol w:w="388"/>
        <w:gridCol w:w="506"/>
        <w:gridCol w:w="987"/>
        <w:gridCol w:w="1601"/>
        <w:gridCol w:w="697"/>
      </w:tblGrid>
      <w:tr>
        <w:trPr>
          <w:trHeight w:val="269" w:hRule="atLeast"/>
        </w:trPr>
        <w:tc>
          <w:tcPr>
            <w:tcW w:w="10327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чет стоимости работ по содержанию остановоч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территории Мотовилихинского района г.Перми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10327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30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      </w:t>
            </w:r>
          </w:p>
        </w:tc>
        <w:tc>
          <w:tcPr>
            <w:tcW w:w="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47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 измер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за единицу за весь период, с НДС, руб/м2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с НДС, руб</w:t>
            </w:r>
          </w:p>
        </w:tc>
        <w:tc>
          <w:tcPr>
            <w:tcW w:w="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содержание 67 суток с 15.10.2011 по 20.12.201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/м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/3200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4026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 008,83</w:t>
            </w:r>
          </w:p>
        </w:tc>
        <w:tc>
          <w:tcPr>
            <w:tcW w:w="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4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7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счету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331 008,83  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ядчик </w:t>
      </w:r>
    </w:p>
    <w:p>
      <w:pPr>
        <w:pStyle w:val="TextBody"/>
        <w:spacing w:lineRule="exact" w:line="3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.2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договору №               от                2011г.                     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2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9"/>
        <w:gridCol w:w="68"/>
        <w:gridCol w:w="1715"/>
        <w:gridCol w:w="851"/>
        <w:gridCol w:w="239"/>
        <w:gridCol w:w="389"/>
        <w:gridCol w:w="86"/>
        <w:gridCol w:w="420"/>
        <w:gridCol w:w="339"/>
        <w:gridCol w:w="541"/>
        <w:gridCol w:w="396"/>
        <w:gridCol w:w="456"/>
        <w:gridCol w:w="594"/>
        <w:gridCol w:w="79"/>
        <w:gridCol w:w="239"/>
        <w:gridCol w:w="49"/>
        <w:gridCol w:w="33"/>
        <w:gridCol w:w="1585"/>
        <w:gridCol w:w="83"/>
        <w:gridCol w:w="740"/>
        <w:gridCol w:w="505"/>
        <w:gridCol w:w="239"/>
        <w:gridCol w:w="217"/>
        <w:gridCol w:w="1451"/>
      </w:tblGrid>
      <w:tr>
        <w:trPr>
          <w:trHeight w:val="300" w:hRule="atLeast"/>
        </w:trPr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83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46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0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382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има - 67 суток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 по месяцам на 2011 год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, руб.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тябрь-ноябрь 37 су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15.10. по 20.11.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су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21.10. по 20.12.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ед. изм., р./м2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сезон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содерж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/м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/3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4026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 008,8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 795,9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 212,91</w:t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9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0" w:header="360" w:top="71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ядчик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 xml:space="preserve">        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6.1.                                                                                                               к договору № _______от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 К 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ой проверки качества работ 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Подрядчик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______________  20____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( дата )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роизведена 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 Должность, фамилия, имя, отчество куратора)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_________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 Должность, фамилия, имя, отчество подрядчи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846"/>
        <w:gridCol w:w="2138"/>
        <w:gridCol w:w="1678"/>
        <w:gridCol w:w="1996"/>
        <w:gridCol w:w="4252"/>
      </w:tblGrid>
      <w:tr>
        <w:trPr>
          <w:trHeight w:val="622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лицы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остановочного пункта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я</w:t>
            </w:r>
          </w:p>
        </w:tc>
      </w:tr>
      <w:tr>
        <w:trPr>
          <w:trHeight w:val="315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0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работы, предусмотренные договором №_____ от____________ проверены в полном объеме и замечаний к качеству исполнения не имеют,  кроме перечисленных в данном акте. </w:t>
      </w:r>
    </w:p>
    <w:p>
      <w:pPr>
        <w:pStyle w:val="Normal"/>
        <w:spacing w:before="0" w:after="0"/>
        <w:ind w:left="60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устранения недостатков определяет Заказчик. Баллы определяются по критериям согласно Приложению № 4 к настоящему договору.</w:t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Директор МБУ «Благоустройство</w:t>
      </w:r>
    </w:p>
    <w:p>
      <w:pPr>
        <w:pStyle w:val="Normal"/>
        <w:spacing w:before="0" w:after="0"/>
        <w:ind w:left="708" w:firstLine="600"/>
        <w:rPr/>
      </w:pPr>
      <w:r>
        <w:rPr>
          <w:rFonts w:cs="Times New Roman" w:ascii="Times New Roman" w:hAnsi="Times New Roman"/>
          <w:sz w:val="24"/>
          <w:szCs w:val="24"/>
        </w:rPr>
        <w:t>Мотовилихинского района»         ___________________(А.И.Влас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 ______________________(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 6.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договору № _______от 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А К 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>контрольной проверки качества работ 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>за _______________ 20____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12"/>
          <w:szCs w:val="12"/>
        </w:rPr>
        <w:t>(месяц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дрядчик 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3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622"/>
        <w:gridCol w:w="2623"/>
        <w:gridCol w:w="2623"/>
        <w:gridCol w:w="2629"/>
      </w:tblGrid>
      <w:tr>
        <w:trPr>
          <w:trHeight w:val="465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зд  1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зд  2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зд  3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зд  4</w:t>
            </w:r>
          </w:p>
        </w:tc>
      </w:tr>
      <w:tr>
        <w:trPr>
          <w:trHeight w:val="699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 за объезд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 за объезд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 за объезд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 за объезд</w:t>
            </w:r>
          </w:p>
        </w:tc>
      </w:tr>
      <w:tr>
        <w:trPr>
          <w:trHeight w:val="231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ОП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ΣСОП (средний балл)</w:t>
            </w:r>
          </w:p>
        </w:tc>
        <w:tc>
          <w:tcPr>
            <w:tcW w:w="104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</w:t>
            </w:r>
          </w:p>
        </w:tc>
        <w:tc>
          <w:tcPr>
            <w:tcW w:w="10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П</w:t>
            </w:r>
          </w:p>
        </w:tc>
        <w:tc>
          <w:tcPr>
            <w:tcW w:w="10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цент снижения (П)</w:t>
            </w:r>
          </w:p>
        </w:tc>
        <w:tc>
          <w:tcPr>
            <w:tcW w:w="10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308" w:firstLine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 Заказчика                                                                                               Представитель Подрядчика</w:t>
      </w:r>
    </w:p>
    <w:p>
      <w:pPr>
        <w:pStyle w:val="Normal"/>
        <w:spacing w:before="0" w:after="0"/>
        <w:ind w:left="24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Директор МБУ «Благоустройство</w:t>
      </w:r>
    </w:p>
    <w:p>
      <w:pPr>
        <w:pStyle w:val="Normal"/>
        <w:spacing w:before="0" w:after="0"/>
        <w:ind w:left="708" w:firstLine="600"/>
        <w:rPr/>
      </w:pPr>
      <w:r>
        <w:rPr>
          <w:rFonts w:cs="Times New Roman" w:ascii="Times New Roman" w:hAnsi="Times New Roman"/>
          <w:sz w:val="24"/>
          <w:szCs w:val="24"/>
        </w:rPr>
        <w:t>Мотовилихинского района»         ___________________(А.И.Влас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» ______________________()</w:t>
      </w:r>
    </w:p>
    <w:p>
      <w:pPr>
        <w:pStyle w:val="Normal"/>
        <w:spacing w:before="0" w:after="0"/>
        <w:ind w:left="6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0" w:firstLine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имечание:</w:t>
      </w:r>
      <w:r>
        <w:rPr>
          <w:rFonts w:cs="Times New Roman" w:ascii="Times New Roman" w:hAnsi="Times New Roman"/>
        </w:rPr>
        <w:t xml:space="preserve"> Расчет снижения стоимости работ производится согласно Приложению № 3 к настоящему договору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7.1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договору № _______ от _______________</w:t>
      </w:r>
    </w:p>
    <w:p>
      <w:pPr>
        <w:pStyle w:val="TextBody"/>
        <w:spacing w:lineRule="exact" w:line="3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Формы отчетности</w:t>
      </w:r>
    </w:p>
    <w:p>
      <w:pPr>
        <w:pStyle w:val="Normal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азчик: МБУ «Благоустройство Мотвоилихинского района»</w:t>
      </w:r>
    </w:p>
    <w:p>
      <w:pPr>
        <w:pStyle w:val="Normal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рядчик: </w:t>
      </w:r>
    </w:p>
    <w:p>
      <w:pPr>
        <w:pStyle w:val="Normal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говор №   от</w:t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КТ № _____ от ________</w:t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емки выполненных работ за отчетный период 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тоимость выполнения  работ (в соответствии с Приложением № 5.2. к настоящему договору),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снижения  стоимости выполнения работ среднемесячный (%) 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к оплате,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акту с НД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 том числе без НД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Д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дал Подрядчик  (должность) ____________(расшифровка)     </w:t>
      </w:r>
    </w:p>
    <w:p>
      <w:pPr>
        <w:pStyle w:val="Normal"/>
        <w:spacing w:lineRule="auto" w:line="240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240"/>
        <w:ind w:hanging="18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нял Заказчик  (должность) __________(расшифровка)</w:t>
      </w:r>
    </w:p>
    <w:p>
      <w:pPr>
        <w:pStyle w:val="Normal"/>
        <w:spacing w:lineRule="auto" w:line="240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___________(расшифровка)</w:t>
      </w:r>
    </w:p>
    <w:p>
      <w:pPr>
        <w:pStyle w:val="Normal"/>
        <w:spacing w:lineRule="auto" w:line="240"/>
        <w:ind w:hanging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азчи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Директор МБУ  «Благоустройство Мотовилихинского района» _________(А.И.Власов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Подрядчик ______________________(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i/>
        </w:rPr>
        <w:t>*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остановочных пунктов (приложение 3  к настоящему договору)</w:t>
      </w:r>
    </w:p>
    <w:p>
      <w:pPr>
        <w:pStyle w:val="Normal"/>
        <w:spacing w:lineRule="atLeast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 xml:space="preserve">Приложение  7.2. 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 ___________ от __________________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016"/>
        <w:gridCol w:w="2236"/>
        <w:gridCol w:w="1701"/>
        <w:gridCol w:w="1701"/>
        <w:gridCol w:w="1642"/>
      </w:tblGrid>
      <w:tr>
        <w:trPr>
          <w:trHeight w:val="255" w:hRule="atLeast"/>
        </w:trPr>
        <w:tc>
          <w:tcPr>
            <w:tcW w:w="9758" w:type="dxa"/>
            <w:gridSpan w:val="6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80" w:type="dxa"/>
            <w:gridSpan w:val="4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80" w:type="dxa"/>
            <w:gridSpan w:val="4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естор</w:t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а по ОКУ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</w:t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ОКУПО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4" w:type="dxa"/>
            <w:gridSpan w:val="3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азчик МБУ «Благоустройство Мотовилихинского райо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ОКУПО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4" w:type="dxa"/>
            <w:gridSpan w:val="3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рядчик: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ОКПО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4" w:type="dxa"/>
            <w:gridSpan w:val="3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ойка: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деятельности                по  ОКДП  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подряда (догов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документ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составления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37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 П Р А В К 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54" w:type="dxa"/>
            <w:gridSpan w:val="4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 стоимости выполненных работ и затрат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бъектов, видов работ и затрат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выполненных работ и затрат</w:t>
            </w:r>
          </w:p>
        </w:tc>
      </w:tr>
      <w:tr>
        <w:trPr>
          <w:trHeight w:val="440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начала  проведения работ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начала года по отчетный месяц включительно</w:t>
            </w:r>
          </w:p>
        </w:tc>
        <w:tc>
          <w:tcPr>
            <w:tcW w:w="1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за отчетный месяц</w:t>
            </w:r>
          </w:p>
        </w:tc>
      </w:tr>
      <w:tr>
        <w:trPr>
          <w:trHeight w:val="440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работ, затрат, включаемых в стоимость работ, в том числе: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30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НДС 18%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с НДС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азчик (Генподрядчик)</w:t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ректор </w:t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И.Власов</w:t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.П.</w:t>
            </w:r>
          </w:p>
        </w:tc>
        <w:tc>
          <w:tcPr>
            <w:tcW w:w="3937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ind w:right="-46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ядчик (Субподрядчик)</w:t>
            </w:r>
          </w:p>
        </w:tc>
        <w:tc>
          <w:tcPr>
            <w:tcW w:w="2236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</w:t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.П.</w:t>
            </w:r>
          </w:p>
        </w:tc>
        <w:tc>
          <w:tcPr>
            <w:tcW w:w="3937" w:type="dxa"/>
            <w:gridSpan w:val="2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851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№ 8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договору № ______ от 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лучаях нанесения ущерба 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виновного лица (если известны, указать адрес, телефон, марку и номер транспортного средства)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та, время и место нанесения ущерба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раткое описание нанесения ущерба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ры, принятые к устранению 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. Меры, принятые к обеспечению безопасности дорожного движения, проходу пешеход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(Представитель Подрядчика)     ______________(___________________________________)</w:t>
      </w:r>
    </w:p>
    <w:p>
      <w:pPr>
        <w:pStyle w:val="Normal"/>
        <w:tabs>
          <w:tab w:val="clear" w:pos="708"/>
          <w:tab w:val="left" w:pos="355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пись                                     Ф.И.О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Директор МБ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Благоустройство Мотовилихинского района города Перми»  ____________________(А.И.Власо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чи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к договору №_______ от 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ИС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                                                                                               № 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дрядчика___________ ___________________________________________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.п.______ договора от ________ № ________ необходимо устранить выявленные дефекты, недостатки и нарушения работ по содержанию, требований действующего законодательства РФ, правовых актов города Перми, условий муниципального договора от ________ № _______, нормативно-технической документации, выявленные в результате ___________________________________________________________________________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362"/>
        <w:gridCol w:w="2382"/>
        <w:gridCol w:w="238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где выявлен дефект, недостаток, наруш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ля устран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а, недостатка, наруш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, исполнителя снимка (ФИО, занимаемая должность), даты и время сним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для сообщения об устранении дефекта, недостатка, нарушения законодательства и правовых актов, обязательств и условий договора 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Заказчика: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Подрядчика: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б устранении дефекта, недостатка, нарушения:____________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дефекта, недостатка, нарушений проверил представитель Заказчика:  Ф.И.О._______________________  подпись__________________ дата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   Подрядч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БУ «Благоустройство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овилихинского район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______________(А.И.Власов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______________ (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13"/>
    <w:next w:val="13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lineRule="auto" w:line="240" w:before="0" w:after="0"/>
      <w:jc w:val="center"/>
      <w:outlineLvl w:val="4"/>
    </w:pPr>
    <w:rPr>
      <w:rFonts w:ascii="Romanov 12pt;Times New Roman" w:hAnsi="Romanov 12pt;Times New Roman" w:eastAsia="Times New Roman" w:cs="Times New Roman"/>
      <w:spacing w:val="-3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240" w:before="0" w:after="0"/>
      <w:ind w:firstLine="407"/>
      <w:jc w:val="both"/>
      <w:outlineLvl w:val="8"/>
    </w:pPr>
    <w:rPr>
      <w:rFonts w:ascii="Times New Roman" w:hAnsi="Times New Roman" w:eastAsia="Times New Roman" w:cs="Times New Roman"/>
      <w:b/>
      <w:color w:val="000000"/>
      <w:spacing w:val="-2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5">
    <w:name w:val="Заголовок 5 Знак"/>
    <w:basedOn w:val="Style5"/>
    <w:qFormat/>
    <w:rPr>
      <w:rFonts w:ascii="Romanov 12pt;Times New Roman" w:hAnsi="Romanov 12pt;Times New Roman" w:eastAsia="Times New Roman" w:cs="Times New Roman"/>
      <w:spacing w:val="-3"/>
      <w:sz w:val="28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color w:val="000000"/>
      <w:spacing w:val="-2"/>
      <w:sz w:val="24"/>
      <w:szCs w:val="20"/>
      <w:shd w:fill="FFFFFF" w:val="clear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pacing w:val="-4"/>
      <w:sz w:val="20"/>
      <w:szCs w:val="20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6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0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2">
    <w:name w:val="Схема документа Знак"/>
    <w:basedOn w:val="Style5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eastAsia="Times New Roman" w:cs="Times New Roman"/>
      <w:sz w:val="24"/>
      <w:szCs w:val="20"/>
    </w:rPr>
  </w:style>
  <w:style w:type="character" w:styleId="Style14">
    <w:name w:val="Дата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15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Знак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8">
    <w:name w:val="Основной шрифт"/>
    <w:qFormat/>
    <w:rPr/>
  </w:style>
  <w:style w:type="character" w:styleId="Style19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20">
    <w:name w:val="Текст примечания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13"/>
    <w:qFormat/>
    <w:pPr>
      <w:ind w:firstLine="567"/>
      <w:jc w:val="both"/>
    </w:pPr>
    <w:rPr>
      <w:spacing w:val="-4"/>
    </w:rPr>
  </w:style>
  <w:style w:type="paragraph" w:styleId="Style22">
    <w:name w:val="Название объекта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311">
    <w:name w:val="аголовок 31"/>
    <w:basedOn w:val="13"/>
    <w:next w:val="13"/>
    <w:qFormat/>
    <w:pPr>
      <w:keepNext w:val="true"/>
      <w:jc w:val="both"/>
    </w:pPr>
    <w:rPr>
      <w:sz w:val="24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3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  <w:ind w:left="660" w:hanging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3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24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Обычный (веб)"/>
    <w:basedOn w:val="Normal"/>
    <w:qFormat/>
    <w:pPr>
      <w:spacing w:lineRule="auto" w:line="240" w:before="0" w:after="0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Маркированный список"/>
    <w:basedOn w:val="Normal"/>
    <w:qFormat/>
    <w:pPr>
      <w:numPr>
        <w:ilvl w:val="0"/>
        <w:numId w:val="13"/>
      </w:num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6">
    <w:name w:val="Нумерованный список"/>
    <w:basedOn w:val="Normal"/>
    <w:qFormat/>
    <w:pPr>
      <w:numPr>
        <w:ilvl w:val="0"/>
        <w:numId w:val="10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5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8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8">
    <w:name w:val="Раздел"/>
    <w:basedOn w:val="Normal"/>
    <w:qFormat/>
    <w:pPr>
      <w:numPr>
        <w:ilvl w:val="0"/>
        <w:numId w:val="15"/>
      </w:numPr>
      <w:spacing w:lineRule="auto" w:line="240" w:before="120" w:after="120"/>
      <w:jc w:val="center"/>
    </w:pPr>
    <w:rPr>
      <w:rFonts w:ascii="Arial Narrow" w:hAnsi="Arial Narrow" w:eastAsia="Times New Roman" w:cs="Times New Roman"/>
      <w:b/>
      <w:sz w:val="28"/>
      <w:szCs w:val="20"/>
    </w:rPr>
  </w:style>
  <w:style w:type="paragraph" w:styleId="Style29">
    <w:name w:val="Часть"/>
    <w:basedOn w:val="Normal"/>
    <w:qFormat/>
    <w:pPr>
      <w:numPr>
        <w:ilvl w:val="0"/>
        <w:numId w:val="15"/>
      </w:numPr>
      <w:spacing w:lineRule="auto" w:line="240" w:before="0" w:after="60"/>
      <w:jc w:val="center"/>
    </w:pPr>
    <w:rPr>
      <w:rFonts w:ascii="Arial" w:hAnsi="Arial" w:eastAsia="Times New Roman" w:cs="Times New Roman"/>
      <w:b/>
      <w:caps/>
      <w:sz w:val="32"/>
      <w:szCs w:val="20"/>
    </w:rPr>
  </w:style>
  <w:style w:type="paragraph" w:styleId="38">
    <w:name w:val="Раздел 3"/>
    <w:basedOn w:val="Normal"/>
    <w:qFormat/>
    <w:pPr>
      <w:numPr>
        <w:ilvl w:val="0"/>
        <w:numId w:val="11"/>
      </w:num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30">
    <w:name w:val="Условия контракта"/>
    <w:basedOn w:val="Normal"/>
    <w:qFormat/>
    <w:pPr>
      <w:spacing w:lineRule="auto" w:line="240" w:before="240" w:after="12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Instruction">
    <w:name w:val="Instruction"/>
    <w:basedOn w:val="24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Times New Roman"/>
      <w:sz w:val="24"/>
      <w:szCs w:val="20"/>
    </w:rPr>
  </w:style>
  <w:style w:type="paragraph" w:styleId="Style31">
    <w:name w:val="Тендерные данные"/>
    <w:basedOn w:val="Normal"/>
    <w:qFormat/>
    <w:pPr>
      <w:tabs>
        <w:tab w:val="clear" w:pos="708"/>
        <w:tab w:val="left" w:pos="1985" w:leader="none"/>
      </w:tabs>
      <w:spacing w:lineRule="auto" w:line="240" w:before="120" w:after="6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3"/>
      <w:szCs w:val="23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Cs w:val="20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lineRule="auto" w:line="240" w:before="0" w:after="60"/>
      <w:ind w:left="720" w:hanging="482"/>
      <w:jc w:val="both"/>
    </w:pPr>
    <w:rPr>
      <w:rFonts w:ascii="Times New Roman" w:hAnsi="Times New Roman" w:eastAsia="Times New Roman" w:cs="Times New Roman"/>
      <w:smallCaps/>
      <w:sz w:val="24"/>
      <w:szCs w:val="24"/>
      <w:lang w:val="en-US" w:eastAsia="en-US"/>
    </w:rPr>
  </w:style>
  <w:style w:type="paragraph" w:styleId="Style32">
    <w:name w:val="Да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5">
    <w:name w:val="Подраздел"/>
    <w:basedOn w:val="Normal"/>
    <w:qFormat/>
    <w:pPr>
      <w:suppressAutoHyphens w:val="true"/>
      <w:spacing w:lineRule="auto" w:line="240" w:before="240" w:after="120"/>
      <w:jc w:val="center"/>
    </w:pPr>
    <w:rPr>
      <w:rFonts w:ascii="TimesDL;Times New Roman" w:hAnsi="TimesDL;Times New Roman" w:eastAsia="Times New Roman" w:cs="Times New Roman"/>
      <w:b/>
      <w:smallCaps/>
      <w:spacing w:val="-2"/>
      <w:sz w:val="24"/>
      <w:szCs w:val="20"/>
    </w:rPr>
  </w:style>
  <w:style w:type="paragraph" w:styleId="Style36">
    <w:name w:val="Цитата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8">
    <w:name w:val="текст таблицы"/>
    <w:basedOn w:val="Normal"/>
    <w:qFormat/>
    <w:pPr>
      <w:spacing w:lineRule="auto" w:line="240" w:before="120" w:after="0"/>
      <w:ind w:right="-10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1">
    <w:name w:val="Body Text Inden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39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39">
    <w:name w:val="Стиль3"/>
    <w:basedOn w:val="23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4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2">
    <w:name w:val="Основной текст 31"/>
    <w:basedOn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lineRule="auto" w:line="240" w:before="280" w:after="280"/>
      <w:ind w:firstLine="10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lineRule="auto" w:line="240" w:before="0" w:after="60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28">
    <w:name w:val="Стиль2"/>
    <w:basedOn w:val="27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10">
    <w:name w:val="Стиль3 Знак"/>
    <w:basedOn w:val="23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511">
    <w:name w:val="Заголовок 51"/>
    <w:basedOn w:val="13"/>
    <w:next w:val="13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Cs w:val="20"/>
    </w:rPr>
  </w:style>
  <w:style w:type="paragraph" w:styleId="313">
    <w:name w:val="Основной текст с отступом 3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Cs w:val="20"/>
    </w:rPr>
  </w:style>
  <w:style w:type="paragraph" w:styleId="Xl22">
    <w:name w:val="xl2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15">
    <w:name w:val="Верхний колонтитул1"/>
    <w:basedOn w:val="13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6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0">
    <w:name w:val="xl16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98">
    <w:name w:val="xl19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0">
    <w:name w:val="xl200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203">
    <w:name w:val="xl20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13">
    <w:name w:val="xl31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Style41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2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13:00Z</dcterms:created>
  <dc:creator>131811</dc:creator>
  <dc:description/>
  <cp:keywords/>
  <dc:language>en-US</dc:language>
  <cp:lastModifiedBy>131813</cp:lastModifiedBy>
  <cp:lastPrinted>2011-09-16T13:32:00Z</cp:lastPrinted>
  <dcterms:modified xsi:type="dcterms:W3CDTF">2011-09-16T07:34:00Z</dcterms:modified>
  <cp:revision>62</cp:revision>
  <dc:subject/>
  <dc:title/>
</cp:coreProperties>
</file>