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10000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становочных пун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становочных пун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 008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3200 м2. Зимнее содержание – 67 суток: Очистка урн от мусора Уборка от бытового и промышленного мусора площади Подметание свежевыпавшего снега Обработка территорий песком Очистка от уплотненного снега площади Погрузка и вывозка бытового и промышленного мусора на свалку Погрузка и вывозка снега на полигон 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.10.2011 – 20.12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Подрядчиком объемы работ осуществляется Заказчиком ежемесячно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963319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о: 28.06.2011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Власов А.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07:00Z</dcterms:created>
  <dc:creator>131811</dc:creator>
  <dc:description/>
  <cp:keywords/>
  <dc:language>en-US</dc:language>
  <cp:lastModifiedBy>131811</cp:lastModifiedBy>
  <dcterms:modified xsi:type="dcterms:W3CDTF">2011-09-16T10:07:00Z</dcterms:modified>
  <cp:revision>2</cp:revision>
  <dc:subject/>
  <dc:title/>
</cp:coreProperties>
</file>