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к Извещению о проведении запроса котировок                                                                                                                                                 № </w:t>
      </w:r>
      <w:r>
        <w:rPr>
          <w:rFonts w:cs="Verdana" w:ascii="Verdana" w:hAnsi="Verdana"/>
          <w:color w:val="333333"/>
          <w:sz w:val="17"/>
          <w:szCs w:val="17"/>
        </w:rPr>
        <w:t>0356300126211000039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 19.09</w:t>
      </w:r>
      <w:r>
        <w:rPr>
          <w:rFonts w:eastAsia="Times New Roman" w:cs="Times New Roman" w:ascii="Times New Roman" w:hAnsi="Times New Roman"/>
          <w:sz w:val="20"/>
          <w:szCs w:val="20"/>
        </w:rPr>
        <w:t>.2011 года</w:t>
      </w:r>
    </w:p>
    <w:p>
      <w:pPr>
        <w:pStyle w:val="Normal"/>
        <w:spacing w:lineRule="auto" w:line="24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олнение работ по содержанию остановочных пунктов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имость работ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331 008,85 руб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выполнения работ: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5.10.2011 – 20.12.2011 года – зимнее содержание 67 су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выполнения работ:</w:t>
      </w:r>
      <w:r>
        <w:rPr>
          <w:rFonts w:cs="Times New Roman" w:ascii="Times New Roman" w:hAnsi="Times New Roman"/>
          <w:sz w:val="28"/>
          <w:szCs w:val="28"/>
        </w:rPr>
        <w:t xml:space="preserve"> Работы должны выполняться на объектах согласно прилагаемому перечню остановочных пунктов (прил. № 1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1</w:t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тановочных пунктов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835"/>
        <w:gridCol w:w="18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л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стан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(м2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ьвар Гагарина, 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шинского (бульвар Гагарина) А в город, Тм  к Цир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р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Дружб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р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Дружб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ьвар Гагарина, 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каренко (бульвар Гагарина) в город к Авторад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 Др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Дружбы выса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уп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Дружб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ружбы,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Дружб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р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Дружб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упской,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Дружбы к Цир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уп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Дружбы от Ци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ургенева, 39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акаренко (Тургенева) 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379" w:hRule="atLeast"/>
        </w:trPr>
        <w:tc>
          <w:tcPr>
            <w:tcW w:w="28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. Восстания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Восстания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. Восс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Восст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,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Восстания, ул. Восст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ф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1905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90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905 года из города А, в город Т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а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селок, ул. Ура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а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ий посел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абот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ий поселок по ул. Работниц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бед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озалии Землячки (ул. Лебеде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бед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ебеде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бед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ебеде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альская, 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к им. Лен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а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к им. Ленина из города А, в город Т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а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Розалии Землячки (ул. Уральская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а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Розалии Землячки (ул. Уральская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альская, 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р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альская, 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р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ая Дам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(Разгуляй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ая Дам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(Разгуляй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рибоед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Архире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 поса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рибоед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ва-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рибоед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ва-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р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р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нгу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унгурск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нгу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унгурск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ф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аспийск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ф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аспийск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ф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Оброс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ф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Оброс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ухолож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/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сим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, поса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сим-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Пигас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сим-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гасо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35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Восст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олодарского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олодарского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ая (Висим)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ая (Висим)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енкова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енкова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хоз «Мотовилихинский»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хоз «мотовилихинский»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обруйская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обруйская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руд в город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5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ядовская, 10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руд из город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нтонской Коммун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р Гарц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, посадк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яд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мх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яд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мх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ишнев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ишневая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ишнев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ишневая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Чермозская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Чермозская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м/р Гарцы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м/р Гарцы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3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олыбалова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олыбалова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5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 из города в м/р Гарц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01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вьяло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вьялова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6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вьяло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вьялова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арата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6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арата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узинская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6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узинская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ТОГО: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3200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техническому заданию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а баллов и размера снижения стоимости за некачественно выполненные работы по содержанию остановочных пунктов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Баллы по содержанию остановочных пунктов на территории Мотовилихинского района города Перми, определяется согласно критериям к приложению №3 к техническому заданию.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П=(</w:t>
      </w:r>
      <w:r>
        <w:rPr>
          <w:rFonts w:cs="Times New Roman" w:ascii="Times New Roman" w:hAnsi="Times New Roman"/>
          <w:sz w:val="24"/>
          <w:szCs w:val="24"/>
        </w:rPr>
        <w:t>∑С</w:t>
      </w:r>
      <w:r>
        <w:rPr>
          <w:rFonts w:cs="Times New Roman" w:ascii="Times New Roman" w:hAnsi="Times New Roman"/>
          <w:b/>
          <w:sz w:val="24"/>
          <w:szCs w:val="24"/>
        </w:rPr>
        <w:t>О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БОП – балл по содержанию остановочных пунктов,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уммарный балл по содержанию остановочных пунктов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х проверок. Определяется согласно критериям, указанным в приложении 3 к техническому заданию.</w:t>
      </w:r>
    </w:p>
    <w:p>
      <w:pPr>
        <w:pStyle w:val="Normal"/>
        <w:tabs>
          <w:tab w:val="clear" w:pos="708"/>
          <w:tab w:val="left" w:pos="5985" w:leader="none"/>
          <w:tab w:val="right" w:pos="9637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 количество проведенных проверок в течение отчетного месяца,</w:t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5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4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3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х2)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количество остановочных пунктов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роверенных остановочных пунктов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. Условия снижения стоимости работ по содержанию остановочных пунктов, 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согласно количеству баллов (БОП), набранных по итогам отчетного месяца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6 до 5 баллов -  снижение от 4 до 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0 до 4,5 баллов – снижение от 15 до 1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6 до 3,9 баллов – снижение от 40 до 3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1 до 3,5 баллов – снижение от 60 до 5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5 баллов и ниже  – оплата не производится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л- стоимость работ за отчетный период контракту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процент снижения, %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09" w:right="902" w:gutter="0" w:header="0" w:top="255" w:footer="0" w:bottom="35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техническому заданию</w:t>
      </w:r>
    </w:p>
    <w:p>
      <w:pPr>
        <w:pStyle w:val="Normal"/>
        <w:ind w:firstLine="11153"/>
        <w:jc w:val="right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качества работ по содержанию остановочных пунк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9970135" cy="2863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286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011"/>
                              <w:gridCol w:w="12589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 содержания</w:t>
                                  </w:r>
                                </w:p>
                              </w:tc>
                              <w:tc>
                                <w:tcPr>
                                  <w:tcW w:w="1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казатели оценки состояния по содерж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имний период содержания </w:t>
                                  </w:r>
                                </w:p>
                              </w:tc>
                              <w:tc>
                                <w:tcPr>
                                  <w:tcW w:w="1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расчищены на всю ширину к 6 часам утра. Толщина рыхлого снега не более 5 см, уплотненного снега – не более 4 см. Обработаны ПГМ, зимняя скользкость ликвидирована</w:t>
                                  </w: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в течение 4 час. с момента обнаружения. Урны не переполнены. Снег вывезен с остановок общественного транспорта в течение 1 суток. 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сутствует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имний период содержания </w:t>
                                  </w:r>
                                </w:p>
                              </w:tc>
                              <w:tc>
                                <w:tcPr>
                                  <w:tcW w:w="1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Отсутствует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имний период содержания</w:t>
                                  </w:r>
                                </w:p>
                              </w:tc>
                              <w:tc>
                                <w:tcPr>
                                  <w:tcW w:w="1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Присутствует единичный бытовой и промышленный мус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имний период содержания</w:t>
                                  </w:r>
                                </w:p>
                              </w:tc>
                              <w:tc>
                                <w:tcPr>
                                  <w:tcW w:w="12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новки общественного транспорта не расчищены. Не обработаны ПГМ, зимняя скользкость не ликвидирована. Урны переполнены. Снег вывезен в течении 1 суток. Присутствует бытовой и промышленный мусо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225.45pt;mso-wrap-distance-left:9pt;mso-wrap-distance-right:9pt;mso-wrap-distance-top:0pt;mso-wrap-distance-bottom:0pt;margin-top:15pt;mso-position-vertical-relative:text;margin-left:1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011"/>
                        <w:gridCol w:w="12589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содержания</w:t>
                            </w:r>
                          </w:p>
                        </w:tc>
                        <w:tc>
                          <w:tcPr>
                            <w:tcW w:w="1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казатели оценки состояния по содержанию</w:t>
                            </w:r>
                          </w:p>
                        </w:tc>
                      </w:tr>
                      <w:tr>
                        <w:trPr>
                          <w:trHeight w:val="108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имний период содержания </w:t>
                            </w:r>
                          </w:p>
                        </w:tc>
                        <w:tc>
                          <w:tcPr>
                            <w:tcW w:w="1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расчищены на всю ширину к 6 часам утра. Толщина рыхлого снега не более 5 см, уплотненного снега – не более 4 см. Обработаны ПГМ, зимняя скользкость ликвидирована</w:t>
                            </w:r>
                            <w:bookmarkStart w:id="2" w:name="OLE_LINK2"/>
                            <w:bookmarkStart w:id="3" w:name="OLE_LINK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 течение 4 час. с момента обнаружения. Урны не переполнены. Снег вывезен с остановок общественного транспорта в течение 1 суток. </w:t>
                            </w:r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сутствует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имний период содержания </w:t>
                            </w:r>
                          </w:p>
                        </w:tc>
                        <w:tc>
                          <w:tcPr>
                            <w:tcW w:w="1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Отсутствует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имний период содержания</w:t>
                            </w:r>
                          </w:p>
                        </w:tc>
                        <w:tc>
                          <w:tcPr>
                            <w:tcW w:w="1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Присутствует единичный бытовой и промышленный мус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имний период содержания</w:t>
                            </w:r>
                          </w:p>
                        </w:tc>
                        <w:tc>
                          <w:tcPr>
                            <w:tcW w:w="12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новки общественного транспорта не расчищены. Не обработаны ПГМ, зимняя скользкость не ликвидирована. Урны переполнены. Снег вывезен в течении 1 суток. Присутствует бытовой и промышленный мусо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255" w:right="357" w:gutter="0" w:header="0" w:top="90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№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 техническому зада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став работ по содержанию остановочных пунктов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имнее содержание – 67</w:t>
      </w:r>
      <w:r>
        <w:rPr/>
        <w:t xml:space="preserve"> суто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пераций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чистка урн от мусора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борка от бытового и промышленного мусора площади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метание свежевыпавшего снега 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ботка территорий песко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чистка от уплотненного снега площад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грузка и вывозка бытового и промышленного мусора на свал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грузка и вывозка снега на полигон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09" w:right="902" w:gutter="0" w:header="0" w:top="255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/>
        <w:ind w:left="9781" w:hanging="0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К 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контрольной проверки качества работ по содержанию остановочных пунк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за _______________ 20____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12"/>
          <w:szCs w:val="12"/>
        </w:rPr>
        <w:t>(месяц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98.05pt;margin-top:7.55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bCs/>
        </w:rPr>
        <w:t>Подрядчик _____________________________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22"/>
        <w:gridCol w:w="2623"/>
        <w:gridCol w:w="2623"/>
        <w:gridCol w:w="2629"/>
      </w:tblGrid>
      <w:tr>
        <w:trPr>
          <w:trHeight w:val="46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1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4</w:t>
            </w:r>
          </w:p>
        </w:tc>
      </w:tr>
      <w:tr>
        <w:trPr>
          <w:trHeight w:val="69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</w:tr>
      <w:tr>
        <w:trPr>
          <w:trHeight w:val="231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ОП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СОП (средний балл)</w:t>
            </w:r>
          </w:p>
        </w:tc>
        <w:tc>
          <w:tcPr>
            <w:tcW w:w="10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П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цент снижения (П)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308" w:firstLine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Заказчика                                                                                               Представитель Подрядчика</w:t>
      </w:r>
    </w:p>
    <w:p>
      <w:pPr>
        <w:pStyle w:val="Normal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казчик Директор МБУ «Благоустройство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отовилихинского района»         ___________________(А.И.Влас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255" w:right="357" w:gutter="0" w:header="0" w:top="90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0" w:firstLine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Расчет снижения стоимости работ производится согласно Приложению № 2 к техническому заданию.</w:t>
      </w:r>
    </w:p>
    <w:p>
      <w:pPr>
        <w:pStyle w:val="Normal"/>
        <w:spacing w:lineRule="auto" w:line="240"/>
        <w:ind w:left="9639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6</w:t>
      </w:r>
    </w:p>
    <w:p>
      <w:pPr>
        <w:pStyle w:val="Normal"/>
        <w:spacing w:lineRule="auto" w:line="240"/>
        <w:ind w:left="9639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техническому зад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К 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й проверки качества работ по содержанию остановочных пун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дрядч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______________  20____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( дата )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куратора)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подрядч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stroked="t" o:allowincell="f" style="position:absolute;margin-left:195.05pt;margin-top:16.25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</w:p>
    <w:tbl>
      <w:tblPr>
        <w:tblW w:w="13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845"/>
        <w:gridCol w:w="2138"/>
        <w:gridCol w:w="1702"/>
        <w:gridCol w:w="1972"/>
        <w:gridCol w:w="4251"/>
      </w:tblGrid>
      <w:tr>
        <w:trPr>
          <w:trHeight w:val="881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ы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становк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</w:tr>
      <w:tr>
        <w:trPr>
          <w:trHeight w:val="315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, предусмотренные муниципальным контрактом №_____ от____________ проверены в полном объеме</w:t>
      </w:r>
    </w:p>
    <w:p>
      <w:pPr>
        <w:pStyle w:val="Normal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замечаний к качеству исполнения не имеют,  кроме перечисленных в данном акте. </w:t>
      </w:r>
    </w:p>
    <w:p>
      <w:pPr>
        <w:pStyle w:val="Normal"/>
        <w:ind w:left="600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устранения недостатков определяет Заказчик. Баллы определяются по критериям согласно Приложению № 3 к техническому заданию.</w:t>
      </w:r>
    </w:p>
    <w:p>
      <w:pPr>
        <w:pStyle w:val="Normal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308" w:firstLine="108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Директор МБУ «Благоустройство                                                                </w:t>
      </w:r>
      <w:r>
        <w:rPr>
          <w:rFonts w:cs="Times New Roman" w:ascii="Times New Roman" w:hAnsi="Times New Roman"/>
        </w:rPr>
        <w:t>Представитель Подрядчика</w:t>
      </w:r>
    </w:p>
    <w:p>
      <w:pPr>
        <w:pStyle w:val="Normal"/>
        <w:ind w:left="708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ихинского района»         ___________________(А.И.Власов)</w:t>
      </w:r>
    </w:p>
    <w:p>
      <w:pPr>
        <w:sectPr>
          <w:type w:val="nextPage"/>
          <w:pgSz w:orient="landscape" w:w="16838" w:h="11906"/>
          <w:pgMar w:left="255" w:right="357" w:gutter="0" w:header="0" w:top="90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лучаях нанесения ущерба остановочным пунк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pict>
          <v:shape id="shape_0" stroked="t" o:allowincell="f" style="position:absolute;margin-left:9.05pt;margin-top:23.95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. Меры, принятые к обеспечению безопасности дорожного движения, проходу пешех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(Представитель Подрядчика)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Директор МБУ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Благоустройство Мотовилихинского района города Перми»  ____________________(А.И.Власов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ическому зад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.п.______ муниципального контракта от ________ № ________ необходим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ить выявленные дефекты, недостатки и нарушения работ по содержанию требований действующего законодательства РФ, правовых актов города Перми, условий муниципального контракта от ________ № _______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stroked="t" o:allowincell="f" style="position:absolute;margin-left:18.05pt;margin-top:8.3pt;width:440.95pt;height:138.05pt;mso-wrap-style:none;v-text-anchor:middle;rotation:322" type="_x0000_t136">
            <v:path textpathok="t"/>
            <v:textpath on="t" fitshape="t" string="Образец" style="font-family:&quot;Arial&quot;;font-size:12pt"/>
            <v:fill o:detectmouseclick="t" on="false"/>
            <v:stroke color="black" weight="9360" joinstyle="miter" endcap="flat"/>
            <w10:wrap type="none"/>
          </v:shape>
        </w:pic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93"/>
        <w:gridCol w:w="2393"/>
        <w:gridCol w:w="23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_________________.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709" w:right="902" w:gutter="0" w:header="0" w:top="25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 w:val="false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40:00Z</dcterms:created>
  <dc:creator>-</dc:creator>
  <dc:description/>
  <cp:keywords/>
  <dc:language>en-US</dc:language>
  <cp:lastModifiedBy>131811</cp:lastModifiedBy>
  <cp:lastPrinted>2011-09-16T13:01:00Z</cp:lastPrinted>
  <dcterms:modified xsi:type="dcterms:W3CDTF">2011-09-16T09:40:00Z</dcterms:modified>
  <cp:revision>2</cp:revision>
  <dc:subject/>
  <dc:title/>
</cp:coreProperties>
</file>