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418110001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аппаратуры медицинской для МУЗ «МСЧ №1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чёва Елен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аппаратуры медицинской для МУЗ «МСЧ №1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5 4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установления начальной (максимальной) цены договора источниками информации о ценах изделий медицинского назначения, являющихся предметом заказа, являются общедоступные результаты изучения рынка, исследования рынка, проведенные по инициативе заказчика, а также коммерческие предложения поставщиков аналогичных изделий медицинского назначения, запрошенные заказчико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 должен поставляться партиями по заявке Заказчика, с момента заключения договора по 31.01.2012 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овара производится после поставки товара в безналичной форме, путем перечисления денежных средств на расчетный счет Поставщика в течение 45 (Сорока пяти) банковских дней после получения оформленных должным образом документов: - товарно-транспортной накладной с обязательным указанием даты поставки товара - счета-фактуры на поставленный товар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МС, средства программы "Модернизация здравоохранен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Адмирала Нахимова, 2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09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9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46:00Z</dcterms:created>
  <dc:creator>User</dc:creator>
  <dc:description/>
  <cp:keywords/>
  <dc:language>en-US</dc:language>
  <cp:lastModifiedBy>User</cp:lastModifiedBy>
  <dcterms:modified xsi:type="dcterms:W3CDTF">2011-09-19T02:46:00Z</dcterms:modified>
  <cp:revision>2</cp:revision>
  <dc:subject/>
  <dc:title/>
</cp:coreProperties>
</file>