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14181100010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препаратов и средств медицинских (раствор натрия хлорида) для МУЗ "МСЧ № 1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учреждение здравоохранения "Медико-санитарная часть № 1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sj11buch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5021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5253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чёва Елена Леонид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препаратов и средств медицинских (раствор натрия хлорида) для МУЗ "МСЧ № 1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3170 Препараты неорганических соединений фармакопейного качества, используемые для медицинских целе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рия хлорид, раствор для инфузий 0,9% по 400 мл в бутылках стеклянных – 500 флаконов; Натрия хлорид, раствор для инфузий 0,9% по 500 мл во флаконах из полиэтилена, соответствующего требованиям Европейской Фармакопеи – 3 000 флакон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сформирована на основании информации о ценах на изделия медицинского назначения с интернет-сайта www.aptekaonline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13, Пермский край, Пермь г, ул. Победы, 4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вар должен поставляться партиями по заявке Заказчика, с момента заключения договора по 31.01.2012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товара производится в течении 45 (сорока пяти) банковских дней при наличии финансирования, путем перечисления денежных средств на расчетный счет поставщика после поставки товара, предъявления счета или счета-фактуры, накладной оформленных в установленном порядк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20 0901 47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ОМС, средства программы "Модернизация здравоохранения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13, Пермский край, Пермь г, ул. Адмирала Нахимова, 2 каб. 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09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.09.2011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09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2:45:00Z</dcterms:created>
  <dc:creator>User</dc:creator>
  <dc:description/>
  <cp:keywords/>
  <dc:language>en-US</dc:language>
  <cp:lastModifiedBy>User</cp:lastModifiedBy>
  <dcterms:modified xsi:type="dcterms:W3CDTF">2011-09-19T02:45:00Z</dcterms:modified>
  <cp:revision>2</cp:revision>
  <dc:subject/>
  <dc:title/>
</cp:coreProperties>
</file>