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4"/>
        <w:gridCol w:w="6321"/>
      </w:tblGrid>
      <w:tr>
        <w:trPr/>
        <w:tc>
          <w:tcPr>
            <w:tcW w:w="303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3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120111000009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3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молока и молочной продукции.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3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дошкольное образовательное учреждение "Детский сад № 14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Свиязева, д. 36. 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Свиязева, д. 36.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Свиязева, д. 36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dc140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2386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2386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алайшис Наталья Олег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6968"/>
      </w:tblGrid>
      <w:tr>
        <w:trPr/>
        <w:tc>
          <w:tcPr>
            <w:tcW w:w="2854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молока и молочной продукции.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48 302,00 Российский рубль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520000 Молочные продукты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олоко цельное (жирность 2,5% п/эт.уп. 1 л) ГОСТ Р 52090-2003; ТУ 9222-150-00419785-04 , шт.4185 п/эт. упаковка 1 л. Кефир (п/эт.уп.1 л.) ГОСТ Р 52093-2003, шт.675,00 п/эт.упаковка 1 л. Сметана (15% жирность п/эт. Уп ГОСТ Р 52092-2003; ТУ 9222-355-00419785-04, кг.140,00 п/эт.упаковка. Творог (весовой жирность 5%) ГОСТ Р 52096-2003; ТУ 9222-180-00419785-04; ТУ 9222-382-00419785-05, кг.476,00 .Фасовка в п/эт. пакеты от 0,5 кг до 5 кг. Масло сливочное (жирность 72,5%) ГОСТ 37-91, кг. 309,00 Монолит до 5 кг. Сыр твердый (жирность 45%) ГОСТ 7616-85, 11041-88, кг.76,0 Молоко сухое цельное ГОСТ 4495-87, 119,00 кг. п/эт.упаковка. Молоко сгущенное (ж./банка до 400 гр.)ГОСТ 2903-78, шт.180,00 ж/банка до 400 гр.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Котировочные заявки принимаются по адресу: г. Пермь ул. Свиязева 36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6968"/>
      </w:tblGrid>
      <w:tr>
        <w:trPr/>
        <w:tc>
          <w:tcPr>
            <w:tcW w:w="285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Свиязева, д. 36, ул. Глинки 11а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 01.10.2011 г. по 31.12.2011 г.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6968"/>
      </w:tblGrid>
      <w:tr>
        <w:trPr/>
        <w:tc>
          <w:tcPr>
            <w:tcW w:w="285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930 0701 4209902 000 340 </w:t>
            </w:r>
          </w:p>
          <w:p>
            <w:pPr>
              <w:pStyle w:val="Normal"/>
              <w:rPr/>
            </w:pPr>
            <w:r>
              <w:rPr/>
              <w:t>930 0701 4209902 311 340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9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3.09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rPr/>
            </w:pPr>
            <w:r>
              <w:rPr/>
              <w:t xml:space="preserve">19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27:00Z</dcterms:created>
  <dc:creator>MsOffice 2003</dc:creator>
  <dc:description/>
  <cp:keywords/>
  <dc:language>en-US</dc:language>
  <cp:lastModifiedBy>MsOffice 2003</cp:lastModifiedBy>
  <cp:lastPrinted>2011-09-19T11:38:00Z</cp:lastPrinted>
  <dcterms:modified xsi:type="dcterms:W3CDTF">2011-09-19T05:38:00Z</dcterms:modified>
  <cp:revision>3</cp:revision>
  <dc:subject/>
  <dc:title>Извещение</dc:title>
</cp:coreProperties>
</file>