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за 4 квартал 2011 (молоко и молочная продукция).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1980"/>
        <w:gridCol w:w="1620"/>
        <w:gridCol w:w="1800"/>
        <w:gridCol w:w="1440"/>
        <w:gridCol w:w="1800"/>
        <w:gridCol w:w="1800"/>
      </w:tblGrid>
      <w:tr>
        <w:trPr>
          <w:trHeight w:val="7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ОО «Виш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ли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тив-проду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лкомбинат Кунгур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2,5% (1 ли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2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1,5% (п/эт.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4,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-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9,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5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1,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2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222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97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. (ж/б до 400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29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34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1-09-17T04:35:00Z</dcterms:modified>
  <cp:revision>6</cp:revision>
  <dc:subject/>
  <dc:title>Мониторинг цен по поставщикам за 4 квартал 2011 (овощи)</dc:title>
</cp:coreProperties>
</file>