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                     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оставку мяса говядины, мяса куры, печени говяжьей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/к лопатка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9214-001-6458130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 говяжья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1074-2003, ТУ 9212-460-00419779-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ана весом до 10 кг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2-10T12:13:00Z</cp:lastPrinted>
  <dcterms:modified xsi:type="dcterms:W3CDTF">2011-09-19T01:21:00Z</dcterms:modified>
  <cp:revision>15</cp:revision>
  <dc:subject/>
  <dc:title>Приложение №1</dc:title>
</cp:coreProperties>
</file>