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624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1000010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6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о говядины, мясо куры, и печени говяжьей.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6754"/>
      </w:tblGrid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о говядины, мясо куры, и печени говяжьей. 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9 250,00 Российский рубль 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 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Говядина б/к лопатка (Россия)ТУ9214-001-6458130-03, 770 кг Печень говяжья (Россия) ГОСТ Р 51074-2003, ТУ 9212-460-00419779-2002, 150 кг. Мясо цыплят(Россия) – бройлеров охлажденное ГОСТ Р 52702-2006 520 кг. 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7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ринимаются по адресу г. Пермь ул. Свиязева 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ул. глинки 11а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10.2011 г. по 31.12.2011 г.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701 4209902 000 340 </w:t>
            </w:r>
          </w:p>
          <w:p>
            <w:pPr>
              <w:pStyle w:val="Normal"/>
              <w:rPr/>
            </w:pPr>
            <w:r>
              <w:rPr/>
              <w:t>930 0701 4209902 311 340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9.2011 15:00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2:00Z</dcterms:created>
  <dc:creator>MsOffice 2003</dc:creator>
  <dc:description/>
  <cp:keywords/>
  <dc:language>en-US</dc:language>
  <cp:lastModifiedBy>MsOffice 2003</cp:lastModifiedBy>
  <dcterms:modified xsi:type="dcterms:W3CDTF">2011-09-19T05:39:00Z</dcterms:modified>
  <cp:revision>3</cp:revision>
  <dc:subject/>
  <dc:title>Извещение</dc:title>
</cp:coreProperties>
</file>