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4 989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30000 Продукция мукомольной промышленности, крахмалы, крахмальные продукты и готовые корма для живот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л 31 декабр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алта производится по безналичному расчету в течении 20 рабочих дней на основании накладной или счет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19:00Z</dcterms:created>
  <dc:creator>сад</dc:creator>
  <dc:description/>
  <cp:keywords/>
  <dc:language>en-US</dc:language>
  <cp:lastModifiedBy>сад</cp:lastModifiedBy>
  <dcterms:modified xsi:type="dcterms:W3CDTF">2011-09-16T10:20:00Z</dcterms:modified>
  <cp:revision>2</cp:revision>
  <dc:subject/>
  <dc:title/>
</cp:coreProperties>
</file>