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8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куры и яйца для муниципального дошкольного образовательного учреждения "Детский сад №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fk5607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ьянцева Вер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куры и яйца для муниципального дошкольного образовательного учреждения "Детский сад №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4 09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.5 ч.4 ст.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1 декабря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рабочих дней, после отгрузки товара на основании накладной и счет-фактуры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25:00Z</dcterms:created>
  <dc:creator>сад</dc:creator>
  <dc:description/>
  <cp:keywords/>
  <dc:language>en-US</dc:language>
  <cp:lastModifiedBy>сад</cp:lastModifiedBy>
  <dcterms:modified xsi:type="dcterms:W3CDTF">2011-09-16T10:30:00Z</dcterms:modified>
  <cp:revision>2</cp:revision>
  <dc:subject/>
  <dc:title/>
</cp:coreProperties>
</file>