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811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олочной продукции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369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fk5607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198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тьянцева Вер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оставку молочной продукции для муниципального дошкольного образовательного учреждения "Детский сад №369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4 61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. 5 ч.4 ст.22 закона №94-ФЗ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20000 Молоч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специфик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по 31 декабря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рабочих дней, после отгрузки товара на основании накладной и счетов-фактур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3, Пермский край, Пермь г, ул. Холмогорская, д. 4 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24:00Z</dcterms:created>
  <dc:creator>сад</dc:creator>
  <dc:description/>
  <cp:keywords/>
  <dc:language>en-US</dc:language>
  <cp:lastModifiedBy>сад</cp:lastModifiedBy>
  <dcterms:modified xsi:type="dcterms:W3CDTF">2011-09-16T10:30:00Z</dcterms:modified>
  <cp:revision>3</cp:revision>
  <dc:subject/>
  <dc:title/>
</cp:coreProperties>
</file>