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9.2011г.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поставку компрессионного белья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</w:t>
      </w:r>
    </w:p>
    <w:tbl>
      <w:tblPr>
        <w:tblW w:w="7464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53"/>
        <w:gridCol w:w="2977"/>
        <w:gridCol w:w="164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8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– 6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ая -6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я обработаны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м шв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тепень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епень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Мол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ионная «Молния»- материал изготовл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, обеспечивает легкость применения компрессионной перчатки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 со скошенными углами между пальц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я обработаны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м шв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Перчатка до запястья с межпальцевыми разделите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я обработаны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м шв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альцевые разделители – 4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0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зделие компрессионное, эластичный </w:t>
            </w:r>
            <w:r>
              <w:rPr>
                <w:b/>
                <w:sz w:val="20"/>
                <w:szCs w:val="20"/>
              </w:rPr>
              <w:t>рукав от запястья до подмы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Цв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рая обработаны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м шв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левую и правую рук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6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маска для лица с открытым лицевым выре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 компрессии для создания необходимой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trHeight w:val="23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7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ая рубашка с длинными рука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компрессии д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оздания необходимой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делие компрессионное, эластичный нарукав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компрессии необходим д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оздания компрессии на пораженных участках, для улучшения кровото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9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чатка с усеченными компрессионными пальц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 - бежев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Класс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ав компрессионный с силиконовой резин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Класс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астичные компрессионные штаны ниже колена с закрытой промеж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дивидуа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а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ы ниже колен с закрытой промежностью</w:t>
            </w:r>
          </w:p>
        </w:tc>
      </w:tr>
      <w:tr>
        <w:trPr>
          <w:trHeight w:val="4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аждое волокно обработано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рок действия компрессии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я 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астичные компрессионные колготы на две ноги с закрытой промежностью, закрытым  мыс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не менее 2-х лет от даты производств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дивидуальный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по меркам на пациента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колго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ы с закрытым мыском и закрытой промежностью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вет 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евы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ок действия компрессии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месяцев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ждое волокно обработано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Основной текст Знак"/>
    <w:basedOn w:val="Style8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А_обычный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вета"/>
    <w:basedOn w:val="Style17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</w:pPr>
    <w:rPr>
      <w:color w:val="000000"/>
      <w:sz w:val="26"/>
      <w:szCs w:val="20"/>
      <w:lang w:val="pl-PL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3:00Z</dcterms:created>
  <dc:creator>Менеджер</dc:creator>
  <dc:description/>
  <cp:keywords/>
  <dc:language>en-US</dc:language>
  <cp:lastModifiedBy>URUSER_12</cp:lastModifiedBy>
  <cp:lastPrinted>2011-09-13T10:11:00Z</cp:lastPrinted>
  <dcterms:modified xsi:type="dcterms:W3CDTF">2011-09-16T12:23:00Z</dcterms:modified>
  <cp:revision>18</cp:revision>
  <dc:subject/>
  <dc:title>                                                        Хирургия</dc:title>
</cp:coreProperties>
</file>