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highlight w:val="yellow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7464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53"/>
        <w:gridCol w:w="2977"/>
        <w:gridCol w:w="164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8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– 6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ая -6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я обработаны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тепень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Мол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ионная «Молния»- материал изготовл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 со скошенными углами между пальц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бежев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я обработаны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 с межпальцевыми раздел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я обработаны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альцевые разделители – 4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зделие компрессионное, эластичный </w:t>
            </w:r>
            <w:r>
              <w:rPr>
                <w:b/>
                <w:sz w:val="20"/>
                <w:szCs w:val="20"/>
              </w:rPr>
              <w:t>рукав от запястья до подмы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Цв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я обработаны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маска для лица с открытым лицевым выре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 компрессии для создания необходимой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7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рубашка с длинными рука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компрессии д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оздания необходимой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ый нарука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компрессии необходим д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оздания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9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чатка с усеченными компрессионными пальц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 - бежев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Класс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ав компрессионный с силиконовой рези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Класс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астичные компрессионные штаны ниже колена с закрытой промеж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дивидуа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а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астичные компрессионные колготы на две ноги с закрытой промежностью, закрытым  мыс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дивидуа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колго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6T12:30:00Z</dcterms:modified>
  <cp:revision>62</cp:revision>
  <dc:subject/>
  <dc:title>Приложение № 2</dc:title>
</cp:coreProperties>
</file>