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19» сентября 2011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7477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b/>
                <w:i/>
                <w:sz w:val="24"/>
                <w:szCs w:val="24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левая кислота – __________ мг.</w:t>
            </w:r>
          </w:p>
        </w:tc>
      </w:tr>
      <w:tr>
        <w:trPr>
          <w:trHeight w:val="10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альфа-токоферол/полиненасыщенные жирные кислоты _______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  _________ 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рин    ________ мг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 _________ грам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молочная кухня, расположенная по адресу: г. Пермь, ул. Подводников,11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а осуществляется по заявке Заказчика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ставк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ставка осуществляется транспортом поставщика двумя партиями. По согласованию с заказчиком возможна досрочная поставка това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Техническое задание заполняется построчно согласно конкретным показателям предлагаемой смеси без применения интервал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5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09-09T02:36:00Z</dcterms:modified>
  <cp:revision>35</cp:revision>
  <dc:subject/>
  <dc:title>СОГЛАСОВАНО</dc:title>
</cp:coreProperties>
</file>