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Извещение о проведении запроса котировок от «20» сентября 2011г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17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я адаптированная молочная смесь для питания детей в возрасте от рождения до пяти месяце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88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опов Сергей Владимирович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я адаптированная молочная смесь для питания детей в возрасте от рождения до пяти месяцев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6 102,4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Iceouttxt56"/>
                <w:rFonts w:cs="Times New Roman"/>
                <w:color w:val="000000"/>
                <w:sz w:val="24"/>
                <w:szCs w:val="24"/>
              </w:rPr>
              <w:t>1549000 Пищевые продукты прочие, не включенные в другие группиро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арактеристика оказываемой Услуги приведена в Техническом задании (Приложение № 1), 680 к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очная кухня МУЗ «ГДКП № 5» по адресу г. Пермь, ул. Подводников, 1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ок поставки с момента определения победител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производится</w:t>
            </w:r>
            <w:r>
              <w:rPr>
                <w:b/>
              </w:rPr>
              <w:t xml:space="preserve"> </w:t>
            </w:r>
            <w:r>
              <w:rPr/>
              <w:t>путем безналичного перечисления денежных средств на расчетный счет Поставщика в течение 15 (пятнадцати) банковских дней с момента получения товара (подписания товарной накладной).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34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9.2011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6.00 в рабочие дни,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 4,5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7:00Z</dcterms:created>
  <dc:creator>OASheina</dc:creator>
  <dc:description/>
  <cp:keywords/>
  <dc:language>en-US</dc:language>
  <cp:lastModifiedBy>AVBaklanova</cp:lastModifiedBy>
  <dcterms:modified xsi:type="dcterms:W3CDTF">2011-09-19T03:35:00Z</dcterms:modified>
  <cp:revision>9</cp:revision>
  <dc:subject/>
  <dc:title/>
</cp:coreProperties>
</file>