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7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. Поставка овощей, фруктов и сухофрукт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273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d27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3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ллямова Наталья Фасахутди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. Поставка овощей, фруктов и сухофрукт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6 45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000 Овощи</w:t>
              <w:br/>
              <w:t>0113000 Фрукты, орехи, культуры для производства напитков и прянос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вощи длительного хранения с сопроводительными документами, удостоверяющими качество, безопасность, сроки реализации в таре производителя с маркировочным ярлыком каждого тарного места с указанием срока годности данного вида продукции 1. картофель мытый ГОСТ Р 51808-2001; 2715 кг. 2. капуста свежая белокочанная ГОСТ Р 51809-2001; 1724-85 ; 1 999 кг. 3. свекла столовая мытая ГОСТ Р 51811-2001; 1722-85 ; 620 кг. 4. морковь столовая мытая ГОСТ Р 51811-2001; 1722-85; 824кг. 5. лук репчатый ГОСТ Р 51783-2001; 1723-86 ; 402кг. 6. чеснок ГОСТ 27569-87; 7977-87; 7кг. фрукты с сопроводительными документами, удостоверяющими качество, безопасность, сроки реализации; в таре производителя с маркировочным ярлыком каждого тарного места с указанием срока годности данного вида продукции 1. апельсины ГОСТ 4427-82. 219кг. 2. бананы ГОСТ Р 51603-2000. 383кг. 3. лимоны ГОСТ 4429-82. 9кг. 4. мандарины ГОСТ 4428-82. 82кг. 5. яблоки для хранения в контролируемой атмосфере (имп.) ГОСТ Р 50528-93; 416кг. 6. яблоки свежие поздних сортов созревания (отеч.) ГОСТ 21122-75; . 449кг сухофрукты с сопроводительными документами, удостоверяющими качество, безопасность, сроки реализации; в таре производителя с маркировочным ярлыком каждого тарного места с указанием срока годности данного вида продукции 1. виноград сушеный (изюм б/к) ГОСТ 6882-88; 14 кг. 2. фрукты семечковые сушеные (компотная смесь) ГОСТ 28502-90; 28501-90; 115кг. 3. фрукты косточковые сушеные (курага) ГОСТ 28501-90; 21к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25Октября ,1,а; ул.25 Октября,4; ул.Комсомольский проспект, 20,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0.2011-3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ься по безналичному расчету в течение 20 банковских дней после поставки товара на основании счета, товарной накладной и счета 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Комсомольский проспект, 20,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53:00Z</dcterms:created>
  <dc:creator>Детский сад №1</dc:creator>
  <dc:description/>
  <cp:keywords/>
  <dc:language>en-US</dc:language>
  <cp:lastModifiedBy>Детский сад №1</cp:lastModifiedBy>
  <dcterms:modified xsi:type="dcterms:W3CDTF">2011-09-19T08:53:00Z</dcterms:modified>
  <cp:revision>3</cp:revision>
  <dc:subject/>
  <dc:title/>
</cp:coreProperties>
</file>