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231100002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9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и "Запись пациентов на прием" для МУЗ "Детская городская поликлиника №10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Детская городская поликлиника № 10" (ИНН 5904080601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и "Запись пациентов на прием" для МУЗ "Детская городская поликлиника №10"» </w:t>
        <w:br/>
        <w:t>Начальная (максимальная) цена контракта (с указанием валюты): 270 928,80 (двести семьдесят тысяч девятьсот двадцать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2311000024 от 31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менева Мар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удкина Маргарита Пав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ылова Татьяна Борис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сакина Надежда Фед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чкина Светла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лемина Юлия Владими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9.09.2011 по адресу: г. Пермь, ул. Соловьева,3, кабинет 27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2606"/>
        <w:gridCol w:w="2941"/>
        <w:gridCol w:w="2857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ВАН-Информ" 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бульвар Гагарина, д. 36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Центр обработки данных" 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бульвар Гагарина, д.36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6075283, КПП 590601001 Общество с ограниченной ответственностью "Центр обработки данных" (Адрес: 614000, Пермский край, г. Пермь, бульвар Гагарина, д.36).</w:t>
        <w:br/>
        <w:t>Предложение о цене контракта: 270 920,00 (двести семьдесят тысяч девя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Демене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Дудкина Маргарит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Крылов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Кусакина Надежда Фед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Тупичкин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Шелемина Юлия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ДГП № 10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/Смирнова С.Л.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9.09.2011 №03563000423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"Запись пациентов на прием" для МУЗ "Детская городская поликлиника №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9.09.2011 №03563000423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"Запись пациентов на прием" для МУЗ "Детская городская поликлиника №10"</w:t>
        <w:br/>
        <w:t>Начальная (максимальная) цена контракта (с указанием валюты): 270 928,80 (двести семьдесят тысяч девятьсот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09"/>
        <w:gridCol w:w="2518"/>
        <w:gridCol w:w="3978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ВАН-Информ" , ИНН 5906106559, КПП 590601001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бульвар Гагарина, д. 36</w:t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услуги указана с учетом всех расходов по оказанию услуги, уплаты всех налогов, сборов и других обязательных платежей.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Центр обработки данных" , ИНН 5906075283, КПП 590601001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бульвар Гагарина, д.36</w:t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ы в Приложении № 1 к котировочной заявке.</w:t>
              <w:br/>
              <w:t>Сведения о включенных или не включенных расходах в цену товара, работы, услуги: Цена услуги указана с учетом всех расходов по оказанию услуги, уплаты всех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9.09.2011 №03563000423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"Запись пациентов на прием" для МУЗ "Детская городская поликлиника №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10"/>
        <w:gridCol w:w="2375"/>
        <w:gridCol w:w="4118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106559, КПП 590601001, Общество с ограниченной ответственностью "СВАН-Информ"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4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Котировочная заявка, не соответствует требованиям, установленным в извещении о проведении запроса котировок (технические характеристики предлагаемой услуги не соответствуют требованиям пунктов 1,2,5 технического задания (Приложение № 1 к извещению), не указана необходимая информация (п.3 ст. 47 Федерального закона от 21.07.2005г № 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5283, КПП 590601001, Общество с ограниченной ответственностью "Центр обработки данных"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9.09.2011 №03563000423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"Запись пациентов на прием" для МУЗ "Детская городская поликлиника №10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3027"/>
        <w:gridCol w:w="2380"/>
        <w:gridCol w:w="2997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ВАН-Информ"</w:t>
            </w:r>
          </w:p>
        </w:tc>
        <w:tc>
          <w:tcPr>
            <w:tcW w:w="2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928,80 </w:t>
            </w:r>
          </w:p>
        </w:tc>
        <w:tc>
          <w:tcPr>
            <w:tcW w:w="2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Центр обработки данных"</w:t>
            </w:r>
          </w:p>
        </w:tc>
        <w:tc>
          <w:tcPr>
            <w:tcW w:w="2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920,00 </w:t>
            </w:r>
          </w:p>
        </w:tc>
        <w:tc>
          <w:tcPr>
            <w:tcW w:w="2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6:00Z</dcterms:created>
  <dc:creator>user</dc:creator>
  <dc:description/>
  <cp:keywords/>
  <dc:language>en-US</dc:language>
  <cp:lastModifiedBy>user</cp:lastModifiedBy>
  <dcterms:modified xsi:type="dcterms:W3CDTF">2011-09-19T05:36:00Z</dcterms:modified>
  <cp:revision>2</cp:revision>
  <dc:subject/>
  <dc:title/>
</cp:coreProperties>
</file>