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1000013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роведение бактериологических, серологических, паразитологических лабораторных исследований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 3"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7727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темов Михаил Евгень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роведение бактериологических, серологических, паразитологических лабораторных исследований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5 982,00 Российский рубль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Цена предлагаемой услуги должна включать в себя все расходы, в т.ч. налоги, сборы и другие обязательные платежи.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8512050 Услуги клинических, бактериологических и фармакологических лабораторий [8512400] - [8512420]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Характеристики услуг указаны в техническом задании - Приложение №1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муниципального контракта сформирована на основании мониторинга цен с учетом заключенных ранее договоров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бственная территория Исполнителя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квартал 2011 г.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плата за фактически оказанные услуги производится ежемесячно в срок до 10 числа месяца, следующего за отчетным, на основании предоставленного Исполнителем Акта выполненных услуг и счёта-фактуры с указанием наименования оказанных услуг и их стоимост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и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Серпуховская, 11А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1 15:00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9.2011 10:00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33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7"/>
        <w:gridCol w:w="3925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925" w:type="dxa"/>
            <w:tcBorders/>
          </w:tcPr>
          <w:p>
            <w:pPr>
              <w:pStyle w:val="Normal"/>
              <w:rPr/>
            </w:pPr>
            <w:r>
              <w:rPr/>
              <w:t xml:space="preserve">19.09.2011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Главный врач МУЗ «ГП № 3»                                                                                  Ю.Б. Вла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57:00Z</dcterms:created>
  <dc:creator>Экономический отдел ГП №3</dc:creator>
  <dc:description/>
  <cp:keywords/>
  <dc:language>en-US</dc:language>
  <cp:lastModifiedBy>Экономический отдел ГП №3</cp:lastModifiedBy>
  <dcterms:modified xsi:type="dcterms:W3CDTF">2011-09-19T08:47:00Z</dcterms:modified>
  <cp:revision>3</cp:revision>
  <dc:subject/>
  <dc:title>Извещение</dc:title>
</cp:coreProperties>
</file>