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bookmarkStart w:id="0" w:name="OLE_LINK1"/>
      <w:bookmarkEnd w:id="0"/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0356300051111000013 от 19.09.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bookmarkStart w:id="1" w:name="OLE_LINK1"/>
      <w:bookmarkEnd w:id="1"/>
      <w:r>
        <w:rPr>
          <w:sz w:val="20"/>
          <w:szCs w:val="20"/>
        </w:rPr>
        <w:t>Наименование услуги:  проведение бактериологических, серологических, паразитологических лабораторных исследован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97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7"/>
      </w:tblGrid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Требования к Исполнителям услуг </w:t>
            </w:r>
          </w:p>
        </w:tc>
      </w:tr>
      <w:tr>
        <w:trPr>
          <w:trHeight w:val="457" w:hRule="atLeast"/>
        </w:trPr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лицензии на работы (услуги), выполняемые при осуществлении деятельности, связанной с использованием возбудителей инфекционных заболеваний.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заказанных исследований без привлечения сторонних организаций, в целях конфиденциальности. 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 исследований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зитология – в течение одного рабочего дня со дня поступления биологического материала;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  <w:szCs w:val="20"/>
              </w:rPr>
              <w:t>Серология - в течение одного  - двух рабочих дней со дня поступления биологического материала;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  <w:szCs w:val="20"/>
              </w:rPr>
              <w:t>Бактериология – отрицательный результат – максимально в течение четырех рабочих дней, положительный результат – максимально в течение семи рабочих дней,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сбактериоз кишечника, дисбиоз гениталий – максимально в течение семи рабочих дней.    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Заказчика контейнерами для забора биологического материала без дополнительной оплаты.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едоставления результатов исследований и отчетов в электронном виде (посредством электронной почты или на электронных носителях).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биологического материала в лабораторию транспортом Исполнителя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арактеристика и потребность в бактериологических, серологических, паразитологических лабораторных исследованиях на 4 квартал 2011 г.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5199"/>
        <w:gridCol w:w="1730"/>
        <w:gridCol w:w="1690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о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1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ктериолог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в на гонорею (отриц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в на гонорею (положи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филококк зев, нос (отриц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филококк зев, нос (положи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ительность к антибиотика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ительность к лечебным фага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.анализ кала профилактическ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териологическое исследование мокрот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терия зев, но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в на streptococcus (отриц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в на streptococcus (положи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кала на УПМФ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половых органов на м/ф (отриц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половых органов на м/ф (положи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на трихомониаз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яемое половых органов на Ureaplasma urealyticum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яемое половых органов на Mycoplasma homini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 на дисбактериоз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нич. материал (глаз, носа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а на стерильность (отриц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а на стерильность (положи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бы рода (Candida) (отриц.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бы рода (Candida) (положит.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.посев на иерсиниоз( отриц.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.посев на иерсиниоз (положит.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ь на стерильность (отриц.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ь на стерильность (положит.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зитолог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аружение яиц гельминт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коб на энтеробиоз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следования по определению вирусных, бактериальных антигенов и антител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ионический гонадотропин человека (ХГЧ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фа-фетопротеин (АФП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маркеры гепатита В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ределение анти-HBc методом ИФА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ение HBsAg методом ИФ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гепатит C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анти-HCV суммарных методом ИФ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Герпес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авидности антите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Хламидиоз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авидности антите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Краснух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авидности антите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Цитомегаловирус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авидности антите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Токсоплазмоз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авидности антите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3:35:00Z</dcterms:created>
  <dc:creator>Приемная</dc:creator>
  <dc:description/>
  <cp:keywords/>
  <dc:language>en-US</dc:language>
  <cp:lastModifiedBy>Экономический отдел ГП №3</cp:lastModifiedBy>
  <cp:lastPrinted>2011-09-19T14:12:00Z</cp:lastPrinted>
  <dcterms:modified xsi:type="dcterms:W3CDTF">2011-09-19T08:12:00Z</dcterms:modified>
  <cp:revision>22</cp:revision>
  <dc:subject/>
  <dc:title>Приложение № 1</dc:title>
</cp:coreProperties>
</file>