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сентября 2011 года  № 035630005111100001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услуги (приложение к котировочной заявке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услуги (приложение к котировочной заявке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котировочной заявк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Технические характеристики Услуг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2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731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ребо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Соответствие (Да</w:t>
            </w:r>
            <w:r>
              <w:rPr>
                <w:i/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</w:rPr>
              <w:t>Нет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рок выполнения исследований</w:t>
            </w:r>
          </w:p>
          <w:p>
            <w:pPr>
              <w:pStyle w:val="Normal"/>
              <w:ind w:left="720" w:hanging="0"/>
              <w:rPr/>
            </w:pPr>
            <w:r>
              <w:rPr/>
              <w:t>Паразитология – в течение одного рабочего дня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/>
              <w:t>Серология - в течение одного - двух рабочих дней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/>
              <w:t>Бактериология – отрицательный результат – максимально в течение четырех рабочих дней, положительный результат – максимально в течение семи рабочих дней,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Дисбактериоз кишечника, дисбиоз гениталий – максимально в течение семи рабочих дней.   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еспечение Заказчика контейнерами для забора биологического материала без дополнительной оплаты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9" w:leader="none"/>
              </w:tabs>
              <w:rPr/>
            </w:pPr>
            <w:r>
              <w:rPr/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оставка биологического материала в лабораторию транспортом Исполнителя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37:00Z</dcterms:created>
  <dc:creator>ump15</dc:creator>
  <dc:description/>
  <cp:keywords/>
  <dc:language>en-US</dc:language>
  <cp:lastModifiedBy>Экономический отдел ГП №3</cp:lastModifiedBy>
  <cp:lastPrinted>2010-03-17T17:41:00Z</cp:lastPrinted>
  <dcterms:modified xsi:type="dcterms:W3CDTF">2011-09-19T03:43:00Z</dcterms:modified>
  <cp:revision>17</cp:revision>
  <dc:subject/>
  <dc:title>СОГЛАСОВАНО</dc:title>
</cp:coreProperties>
</file>