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сентября 2011 года  № 0356300051111000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ка анализатора допплеровского сердечно-сосудистой деятельности матери и плода, малогабаритног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99"/>
        <w:gridCol w:w="2409"/>
        <w:gridCol w:w="241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онд для определения сердцебиения плода на ранних сроках (12 – 14 недель) берем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М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ения ЧСС пл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– 220 уд./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сплей LC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итание от подзаряжаемой аккумуляторной батареи, с возможностью использования стандартных бата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втоматический заряд аккумуляторной батареи осуществляется мультипроцессорным блоком обработки регистрации и зарядки (БР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ррекция и синхронизация даты и времени с мультипроцессорного блока обработки регистрации и зарядки БР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гнал тревоги: индикатор разряженной батаре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нсивность ультразвукового излу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е более 10 мВт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время обслед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роенный динам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храненных результатов обслед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нализ результатов обследований в приб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ддержка времени и даты обслед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рехцветный индикатор состояния плода (зеленый, желтый, крас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чать «чека» обследований с БР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следований до подзаря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уш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атч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льтразвуковой контактный гель 250 м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дзаряжаемая аккумуляторная батаре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Бумага для печатающего устро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муниципального контра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0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врач МУЗ «ГП № 3»</w:t>
        <w:tab/>
        <w:tab/>
        <w:tab/>
        <w:t xml:space="preserve">                                                                Ю.Б. Влас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Экономический отдел ГП №3</cp:lastModifiedBy>
  <cp:lastPrinted>2011-07-13T10:38:00Z</cp:lastPrinted>
  <dcterms:modified xsi:type="dcterms:W3CDTF">2011-09-19T08:55:00Z</dcterms:modified>
  <cp:revision>57</cp:revision>
  <dc:subject/>
  <dc:title/>
</cp:coreProperties>
</file>