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100001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рипового иммуноферментного анализат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рипового иммуноферментного анализат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41 Анализаторы состава и свойств биологических жидкостей медицински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5 (сорока пяти) календарных дней после подписания настоящего контракт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я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(оснащение оборудованием в рамках Программы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7-13T12:22:00Z</cp:lastPrinted>
  <dcterms:modified xsi:type="dcterms:W3CDTF">2011-09-19T10:16:00Z</dcterms:modified>
  <cp:revision>3</cp:revision>
  <dc:subject/>
  <dc:title>Извещение</dc:title>
</cp:coreProperties>
</file>