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сентября 2011 года  № 0356300051111000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стрипового иммуноферментного анализа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исследования гормонов, инфекций в клинико-диагностических лаборатория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крытая система для работы с любыми реактивами, в том числе</w:t>
            </w:r>
          </w:p>
          <w:p>
            <w:pPr>
              <w:pStyle w:val="Style16"/>
              <w:rPr/>
            </w:pPr>
            <w:r>
              <w:rPr/>
              <w:t>отечественного производст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ремя подготовки прибора к рабо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15 мину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 измерения: одно-, двухволновая фотометр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линейности измер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0,00 – 3,00 единиц оптической плотности (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чность фотометра:</w:t>
            </w:r>
          </w:p>
          <w:p>
            <w:pPr>
              <w:pStyle w:val="Style16"/>
              <w:numPr>
                <w:ilvl w:val="0"/>
                <w:numId w:val="2"/>
              </w:numPr>
              <w:ind w:left="323" w:hanging="284"/>
              <w:rPr/>
            </w:pPr>
            <w:r>
              <w:rPr/>
              <w:t>при 0,0 – 1,5 А</w:t>
            </w:r>
          </w:p>
          <w:p>
            <w:pPr>
              <w:pStyle w:val="Style16"/>
              <w:numPr>
                <w:ilvl w:val="0"/>
                <w:numId w:val="2"/>
              </w:numPr>
              <w:ind w:left="323" w:hanging="284"/>
              <w:rPr/>
            </w:pPr>
            <w:r>
              <w:rPr/>
              <w:t>при 1,5 – 3,0 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более 1 %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Не более 2 %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табильность: дрейф ноля в течение 8 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0,005 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сточник света — галогеновая лампа с вольфрамовой нить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ремя прогрева ламп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45 секун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ильтры (длины волн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5, 450, 492 и 630 н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Тип фильтра — интерференционный с шириной полосы пропускания на половине высоты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0 н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унки одиночные, двойные или разделяемые на части стрипы</w:t>
            </w:r>
          </w:p>
          <w:p>
            <w:pPr>
              <w:pStyle w:val="Style16"/>
              <w:rPr/>
            </w:pPr>
            <w:r>
              <w:rPr/>
              <w:t>длиной до 12 лунок, каретка на 3 стрип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корость измерения, расчета и печати результатов для 12 лун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30 секун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уквенно-цифровой ЖК диспл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знак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роенный термопринте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знаков в стро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ирина бума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56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оды расчета:</w:t>
            </w:r>
          </w:p>
          <w:p>
            <w:pPr>
              <w:pStyle w:val="Style16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одноточечная калибровка, многоточечная калибровка с регрессией или кусочно-линейной кривой;</w:t>
            </w:r>
          </w:p>
          <w:p>
            <w:pPr>
              <w:pStyle w:val="Style16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многоточечная калибровка с %Abs;</w:t>
            </w:r>
          </w:p>
          <w:p>
            <w:pPr>
              <w:pStyle w:val="Style16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по точке отсечения Cutoff;</w:t>
            </w:r>
          </w:p>
          <w:p>
            <w:pPr>
              <w:pStyle w:val="Style16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по контролю Cutoff;</w:t>
            </w:r>
          </w:p>
          <w:p>
            <w:pPr>
              <w:pStyle w:val="Style16"/>
              <w:numPr>
                <w:ilvl w:val="0"/>
                <w:numId w:val="3"/>
              </w:numPr>
              <w:ind w:left="323" w:hanging="284"/>
              <w:rPr/>
            </w:pPr>
            <w:r>
              <w:rPr/>
              <w:t>определение О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следовательный порт RS-2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ластиковый корпус, окрашенный огнеупорной эмалью с металлическим основание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итание от сети 115 или 230 В, 50/60 Г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требляемая мощ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50 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едохранител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5 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23 × 30 × 8 с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сс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5,9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нализато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бель пит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ержатель стрипов (8 × 3 и 12 × 3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ума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руло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ампа фотомет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едохранит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струкция по замене ламп и предохранител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щитный чехо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рышка принте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струкция на русском язы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видетельство о повер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муниципального контра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врач МУЗ «ГП № 3»</w:t>
        <w:tab/>
        <w:tab/>
        <w:tab/>
        <w:t xml:space="preserve">                                                                Ю.Б. Влас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1-07-13T10:38:00Z</cp:lastPrinted>
  <dcterms:modified xsi:type="dcterms:W3CDTF">2011-09-19T09:37:00Z</dcterms:modified>
  <cp:revision>58</cp:revision>
  <dc:subject/>
  <dc:title/>
</cp:coreProperties>
</file>