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1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лечебным питанием пациентов, находящихся на стационарном лечении в муниципальном учреждении здравоохранения «Городская клиническая больница № 4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офимов Дмиртий Алекс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лечебным питанием пациентов, находящихся на стационарном лечении в муниципальном учреждении здравоохранения «Городская клиническая больница № 4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161 635,2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10 Услуги больниц широкого профи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Городская клиническая больница № 4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1" w:type="dxa"/>
                <w:left w:w="51" w:type="dxa"/>
                <w:bottom w:w="51" w:type="dxa"/>
                <w:right w:w="51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 161 635,21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еспечение лечебным питанием пациентов в течение 419 490 койко-дней, в т.ч. 401 342 койко-дней за счет средств ОМС и 18 148 койко-дней за счет средств предпринимательской деятельности (Приложение № 1 к документации об открытом аукционе в электронной форме)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оказания услуг - с 01.01.2012 г. по 31.12.2013 г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558 081,7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558 081,7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0010616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4:00Z</dcterms:created>
  <dc:creator>ump22</dc:creator>
  <dc:description/>
  <cp:keywords/>
  <dc:language>en-US</dc:language>
  <cp:lastModifiedBy>ump22</cp:lastModifiedBy>
  <dcterms:modified xsi:type="dcterms:W3CDTF">2011-09-19T11:34:00Z</dcterms:modified>
  <cp:revision>1</cp:revision>
  <dc:subject/>
  <dc:title/>
</cp:coreProperties>
</file>