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3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монтажу и наладке автоматической установки пожарной сигнализации (АУПС) и системы оповещения и управления эвакуацией (СОУЭ) людей при пожаре в помещениях общественного центра по адресу: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монтажу и наладке автоматической установки пожарной сигнализации (АУПС) и системы оповещения и управления эвакуацией (СОУЭ) людей при пожаре в помещениях общественного центра по адресу: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следующие расходы:расходы на приобретение и доставку материалов и оборудования, необходимых для выполнения работ, вывоз мусора, технический надзор, страхование, уплату таможенных пошлин, налогов, сборов, обязательных платежей и другие расходы, которые могут возникнуть при исполнении муниципального контракта.Обоснованием начальной(максимальной)цены контракта является локальный сметный расчет (Приложение №4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)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Ленинский район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6 октября 2011г.по 31 октя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подписанного Сторонами акта сдачи-приемки выполненных работ (форма КС-2);справки о стоимости выполненных работ и затрат (форма КС-3);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13 79631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ул.Кирова,59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дминистрации                                                    В.В.Ше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46:00Z</dcterms:created>
  <dc:creator>40user101</dc:creator>
  <dc:description/>
  <cp:keywords/>
  <dc:language>en-US</dc:language>
  <cp:lastModifiedBy>ump22</cp:lastModifiedBy>
  <cp:lastPrinted>2011-09-19T14:49:00Z</cp:lastPrinted>
  <dcterms:modified xsi:type="dcterms:W3CDTF">2011-09-20T03:42:00Z</dcterms:modified>
  <cp:revision>2</cp:revision>
  <dc:subject/>
  <dc:title/>
</cp:coreProperties>
</file>