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version 1</w:t>
      </w:r>
    </w:p>
    <w:p>
      <w:pPr>
        <w:pStyle w:val="Normal"/>
        <w:numPr>
          <w:ilvl w:val="0"/>
          <w:numId w:val="0"/>
        </w:numPr>
        <w:spacing w:before="280" w:after="28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 xml:space="preserve">0356300085511000018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приобретение и установка стеклопакетов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Муниципальное дошкольное образовательное учреждение "Детский сад № 175" города 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Репина, 6,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Репина, 6,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Репина, 6,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detski175@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849667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342) 2849667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Алтухова Ольга Леонид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приобретение и установка стеклопакетов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60 000,00 Российский рубль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цена включает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4520111 Монтаж оконных блоков, витражей, перегородок (из алюминиевых сплавов, стальных и прочих)</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Согласно приложению № 2 (Локальный сметный расчет)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Репина, 6,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20 (двадцать) календарных дней с момента заключения муниципального контракт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при условии оформленных в установленном порядке) счетов-фактур на выполненные работы, актов сдачи-приемки выполненных работ (КС-2), справок о стоимости выполненных работ и затрат (КС-3).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восьм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100 000 рублей), что отражается в акте приемки выполненных работ. При этом в акте выполненных работ указывается понижающий коэффициент – 0,80000000 и итоговая сумма к оплате составляет 80 000 рублей. Данный коэффициент вносится в муниципальный контракт.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30 0701 4209902 001 225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внебюджетные средства получателей средств местного бюджета.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30, Пермский край, Пермь г, Репина, 6,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0.09.2011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3.09.2011 17: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9.09.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11:00Z</dcterms:created>
  <dc:creator>бухгалтерия</dc:creator>
  <dc:description/>
  <cp:keywords/>
  <dc:language>en-US</dc:language>
  <cp:lastModifiedBy>бухгалтерия</cp:lastModifiedBy>
  <dcterms:modified xsi:type="dcterms:W3CDTF">2011-09-19T09:12:00Z</dcterms:modified>
  <cp:revision>2</cp:revision>
  <dc:subject/>
  <dc:title/>
</cp:coreProperties>
</file>