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 от «__»            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приобретение и установка стеклопакетов в здании  МДОУ «Детский сад № 175»  г. Перми по адресу: ул. Воркутинская,7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 / не согласен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иные расходы, связанные с исполнением условий муниципального контрак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приобретение и установка стеклопакетов в здании  МДОУ «Детский сад № 175»  г. Перми по адресу: ул. Воркутинская,7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 / не согласен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 и иные расходы, связанные с исполнением условий муниципального контракт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41:00Z</dcterms:created>
  <dc:creator>ump15</dc:creator>
  <dc:description/>
  <cp:keywords/>
  <dc:language>en-US</dc:language>
  <cp:lastModifiedBy>user</cp:lastModifiedBy>
  <cp:lastPrinted>2010-05-02T18:43:00Z</cp:lastPrinted>
  <dcterms:modified xsi:type="dcterms:W3CDTF">2011-03-06T06:04:00Z</dcterms:modified>
  <cp:revision>9</cp:revision>
  <dc:subject/>
  <dc:title>СОГЛАСОВАНО</dc:title>
</cp:coreProperties>
</file>