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Протокол №0356300059111000125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6"/>
          <w:szCs w:val="36"/>
        </w:rPr>
      </w:pPr>
      <w:r>
        <w:rPr>
          <w:b/>
          <w:bCs/>
          <w:kern w:val="2"/>
          <w:sz w:val="36"/>
          <w:szCs w:val="36"/>
        </w:rPr>
        <w:t>рассмотрения и оценки котировочных заявок</w:t>
      </w:r>
    </w:p>
    <w:p>
      <w:pPr>
        <w:pStyle w:val="Normal"/>
        <w:rPr/>
      </w:pPr>
      <w:r>
        <w:rPr/>
        <w:t xml:space="preserve">19 сентября 2011 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Выполнение электромонтажных работ по капитальному ремонту кардиологического отделения в 7-ми этажном корпусе, ул. Плеханова,36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2 имени доктора Федора Христофоровича Граля" (ИНН 5903004076, КПП 590301001)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Выполнение электромонтажных работ по капитальному ремонту кардиологического отделения в 7-ми этажном корпусе, ул. Плеханова,36 » </w:t>
        <w:br/>
        <w:t>Начальная (максимальная) цена контракта (с указанием валюты): 354 999,96 (триста пятьдесят четыре тысячи девятьсот девяносто девять) Российский рубль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59111000125 от 07.09.2011).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Грязнов Владимир Никола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алахнина Татьяна Кадыр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ривобокова Елена Юрье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Шмырина Ольга Юрь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19.09.2011 по адресу: Российская Федерация, 614068, Пермский край, г.Пермь, ул. Кирова, 230, каб.16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9 (девять) шт. 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49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9"/>
        <w:gridCol w:w="3002"/>
        <w:gridCol w:w="3509"/>
        <w:gridCol w:w="3134"/>
      </w:tblGrid>
      <w:tr>
        <w:trPr/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ЭнергоКомСвязь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4171, Волгоградская область, р.п. Светлый Яр, пер. Виноградный, 2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ТСК Дельта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5, г.Пермь, ул.К.Минина, 8-404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МГ-Технологии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3, г.Пермь, ул. Куйбышева, 118А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Энергосистема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77, г. Пермь, ул. Данщина, д.5, стр.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азать в допуске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 М 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0320, Пермский край, г. Александровск, ул. Советская, 63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 А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 52-4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ГалсПром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39, г. Пермь, ул. Пушкина, 80, офис 301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ООО "ИСС УРАЛ"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 Пермь, ул. Советская, 39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Шаньшеров С. Н. </w:t>
            </w:r>
          </w:p>
        </w:tc>
        <w:tc>
          <w:tcPr>
            <w:tcW w:w="35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72-а-57</w:t>
            </w:r>
          </w:p>
        </w:tc>
        <w:tc>
          <w:tcPr>
            <w:tcW w:w="3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t>Победителем в проведении запроса котировок определен участник размещения заказа с номером заявки №2</w:t>
        <w:br/>
        <w:t>ИНН 5904234900, КПП 590401001 Общество с ограниченной ответственностью ООО "ТСК Дельта" (Адрес: 614025, г.Пермь, ул.К.Минина, 8-404).</w:t>
        <w:br/>
        <w:t>Предложение о цене контракта: 247 000,00 (двести сорок семь тысяч) Российский рубль</w:t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5</w:t>
        <w:br/>
        <w:t>Вершинин М А (Адрес: 6180320, Пермский край, г. Александровск, ул. Советская, 63).</w:t>
        <w:br/>
        <w:t>Предложение о цене контракта: 249 800,00 (двести сорок девять тысяч восемьсот) Российский рубль</w:t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25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63" w:type="dxa"/>
        <w:tblLayout w:type="fixed"/>
        <w:tblCellMar>
          <w:top w:w="63" w:type="dxa"/>
          <w:left w:w="63" w:type="dxa"/>
          <w:bottom w:w="63" w:type="dxa"/>
          <w:right w:w="376" w:type="dxa"/>
        </w:tblCellMar>
      </w:tblPr>
      <w:tblGrid>
        <w:gridCol w:w="391"/>
        <w:gridCol w:w="1867"/>
        <w:gridCol w:w="509"/>
        <w:gridCol w:w="4609"/>
        <w:gridCol w:w="324"/>
        <w:gridCol w:w="3100"/>
      </w:tblGrid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40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рязнов Владимир Николаевич/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алахнина Татьяна Кадыровна/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Кривобокова Елена Юрьевна/</w:t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09" w:type="dxa"/>
            <w:gridSpan w:val="5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Шмырина Ольга Юрьевна/</w:t>
            </w:r>
          </w:p>
        </w:tc>
      </w:tr>
      <w:tr>
        <w:trPr/>
        <w:tc>
          <w:tcPr>
            <w:tcW w:w="2258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Уполномоченный представитель МУЗ "ГКБ №2"</w:t>
            </w:r>
          </w:p>
        </w:tc>
        <w:tc>
          <w:tcPr>
            <w:tcW w:w="5118" w:type="dxa"/>
            <w:gridSpan w:val="2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969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5969"/>
            </w:tblGrid>
            <w:tr>
              <w:trPr/>
              <w:tc>
                <w:tcPr>
                  <w:tcW w:w="5969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/________________/ </w:t>
                  </w:r>
                </w:p>
              </w:tc>
            </w:tr>
            <w:tr>
              <w:trPr/>
              <w:tc>
                <w:tcPr>
                  <w:tcW w:w="5969" w:type="dxa"/>
                  <w:tcBorders/>
                  <w:tcMar>
                    <w:top w:w="0" w:type="dxa"/>
                    <w:left w:w="0" w:type="dxa"/>
                    <w:bottom w:w="0" w:type="dxa"/>
                    <w:right w:w="626" w:type="dxa"/>
                  </w:tcMar>
                </w:tcPr>
                <w:p>
                  <w:pPr>
                    <w:pStyle w:val="Normal"/>
                    <w:jc w:val="both"/>
                    <w:rPr>
                      <w:sz w:val="13"/>
                      <w:szCs w:val="13"/>
                    </w:rPr>
                  </w:pPr>
                  <w:r>
                    <w:rPr>
                      <w:sz w:val="13"/>
                      <w:szCs w:val="13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424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76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19.09.2011) </w:t>
            </w:r>
          </w:p>
        </w:tc>
        <w:tc>
          <w:tcPr>
            <w:tcW w:w="8033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9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09" w:type="dxa"/>
            <w:gridSpan w:val="4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19.09.2011 №0356300059111000125-1</w:t>
            </w:r>
          </w:p>
        </w:tc>
        <w:tc>
          <w:tcPr>
            <w:tcW w:w="310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Style14"/>
        <w:rPr/>
      </w:pPr>
      <w:r>
        <w:rPr/>
        <w:t xml:space="preserve">Предмет контракта: Выполнение электромонтажных работ по капитальному ремонту кардиологического отделения в 7-ми этажном корпусе, ул. Плеханова,36 </w:t>
      </w:r>
    </w:p>
    <w:tbl>
      <w:tblPr>
        <w:tblW w:w="500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07"/>
        <w:gridCol w:w="57"/>
        <w:gridCol w:w="2148"/>
        <w:gridCol w:w="2175"/>
        <w:gridCol w:w="2932"/>
        <w:gridCol w:w="2976"/>
        <w:gridCol w:w="5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9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09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0:2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:3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2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2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4:3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11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50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205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6.09.2011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932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0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513" w:type="dxa"/>
            <w:gridSpan w:val="3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3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19.09.2011 №0356300059111000125-1</w:t>
            </w:r>
          </w:p>
        </w:tc>
        <w:tc>
          <w:tcPr>
            <w:tcW w:w="5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Style14"/>
        <w:rPr/>
      </w:pPr>
      <w:r>
        <w:rPr/>
        <w:t xml:space="preserve">Предмет контракта: Выполнение электромонтажных работ по капитальному ремонту кардиологического отделения в 7-ми этажном корпусе, ул. Плеханова,36 </w:t>
      </w:r>
    </w:p>
    <w:p>
      <w:pPr>
        <w:pStyle w:val="Normal"/>
        <w:rPr/>
      </w:pPr>
      <w:r>
        <w:rPr/>
        <w:t>Начальная (максимальная) цена контракта (с указанием валюты): 354 999,96 (триста пятьдесят четыре тысячи девятьсот девяносто девять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83"/>
        <w:gridCol w:w="380"/>
        <w:gridCol w:w="33"/>
        <w:gridCol w:w="528"/>
        <w:gridCol w:w="236"/>
      </w:tblGrid>
      <w:tr>
        <w:trPr/>
        <w:tc>
          <w:tcPr>
            <w:tcW w:w="98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евять)</w:t>
            </w:r>
          </w:p>
        </w:tc>
        <w:tc>
          <w:tcPr>
            <w:tcW w:w="2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983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0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цифрами)</w:t>
            </w:r>
          </w:p>
        </w:tc>
        <w:tc>
          <w:tcPr>
            <w:tcW w:w="33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jc w:val="center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  <w:t>(прописью)</w:t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jc w:val="both"/>
              <w:rPr>
                <w:sz w:val="13"/>
                <w:szCs w:val="13"/>
              </w:rPr>
            </w:pPr>
            <w:r>
              <w:rPr>
                <w:sz w:val="13"/>
                <w:szCs w:val="13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2"/>
        <w:gridCol w:w="518"/>
        <w:gridCol w:w="2119"/>
        <w:gridCol w:w="1728"/>
        <w:gridCol w:w="5826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1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5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нергоКомСвязь" , ИНН 3426013526, КПП 3426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04171, Волгоградская область, р.п. Светлый Яр, пер. Виноградный, 2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СК Дельта" , ИНН 5904234900, КПП 5904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25, г.Пермь, ул.К.Минина, 8-404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Г-Технологии" , ИНН 5904209125, КПП 5904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33, г.Пермь, ул. Куйбышева, 118А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нергосистема" , ИНН 5903080623, КПП 5903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77, г. Пермь, ул. Данщина, д.5, стр.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ршинин М 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80320, Пермский край, г. Александровск, ул. Советская, 63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опова С А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. Пермь, ул. Нефтяников 52-4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алсПром" , ИНН 5904239031, КПП 5904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39, г. Пермь, ул. Пушкина, 80, офис 301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СС УРАЛ" , ИНН 5902178263, КПП 590201001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00, г. Пермь, ул. Советская, 39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119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Индивидуальный предприниматель ИП Шаньшеров С. Н. , ИНН 590803750001, КПП </w:t>
            </w:r>
          </w:p>
        </w:tc>
        <w:tc>
          <w:tcPr>
            <w:tcW w:w="172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14042, г. Пермь, ул. Ласьвинская, 72-а-57</w:t>
            </w:r>
          </w:p>
        </w:tc>
        <w:tc>
          <w:tcPr>
            <w:tcW w:w="5826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Выполнение электромонтажных работ по капитальному ремонту кардиологического отделения в 7-ми этажном корпусе, ул. Плеханова,36 </w:t>
              <w:br/>
              <w:t xml:space="preserve">Сведения о включенных или не включенных расходах в цену товара, работы, услуги: Цена работ (товаров, услуг) указана с учетом следующих расходов: расходы по выполнению всех работ, предусмотренных договором, в том числе расходы на приобретение, погрузку, перевозку, доставку и разгрузку материалов, командировочные расходы, страхование, уплату таможенных пошлин, налогов, сборов, и других обязательных платежей </w:t>
            </w:r>
          </w:p>
        </w:tc>
      </w:tr>
      <w:tr>
        <w:trPr/>
        <w:tc>
          <w:tcPr>
            <w:tcW w:w="501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1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19.09.2011 №0356300059111000125-1</w:t>
            </w:r>
          </w:p>
        </w:tc>
      </w:tr>
    </w:tbl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Style14"/>
        <w:rPr/>
      </w:pPr>
      <w:r>
        <w:rPr/>
        <w:t xml:space="preserve">Предмет контракта: Выполнение электромонтажных работ по капитальному ремонту кардиологического отделения в 7-ми этажном корпусе, ул. Плеханова,36 </w:t>
      </w:r>
    </w:p>
    <w:tbl>
      <w:tblPr>
        <w:tblW w:w="4950" w:type="pct"/>
        <w:jc w:val="left"/>
        <w:tblInd w:w="-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"/>
        <w:gridCol w:w="451"/>
        <w:gridCol w:w="521"/>
        <w:gridCol w:w="3318"/>
        <w:gridCol w:w="2250"/>
        <w:gridCol w:w="4103"/>
      </w:tblGrid>
      <w:tr>
        <w:trPr/>
        <w:tc>
          <w:tcPr>
            <w:tcW w:w="4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33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3426013526, КПП 342601001, Общество с ограниченной ответственностью ООО "ЭнергоКомСвязь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34900, КПП 590401001, Общество с ограниченной ответственностью ООО "ТСК Дельта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09125, КПП 590401001, Общество с ограниченной ответственностью ООО "МГ-Технологии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3080623, КПП 590301001, Общество с ограниченной ответственностью ООО "Энергосистема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Отказ в допуске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rPr/>
            </w:pPr>
            <w:r>
              <w:rPr/>
              <w:t>Причина отказа: Котировочная заявка не соответствуют требованиям, установленным в извещении о проведении запроса котировок</w:t>
              <w:br/>
              <w:t>Пояснение: ФЗ от 21.07.2005г. №94-ФЗ п.3, ст.47 Котировочная заявка не соответствует требованиям, установленным в извещении о проведении зароса котировок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Вершинин М 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лопова С А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4239031, КПП 590401001, Общество с ограниченной ответственностью ООО "ГалсПром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2178263, КПП 590201001, Общество с ограниченной ответственностью ООО "ИСС УРАЛ"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9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3318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ИНН 590803750001, КПП , Индивидуальный предприниматель ИП Шаньшеров С. Н.</w:t>
            </w:r>
          </w:p>
        </w:tc>
        <w:tc>
          <w:tcPr>
            <w:tcW w:w="2250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103" w:type="dxa"/>
            <w:tcBorders>
              <w:bottom w:val="single" w:sz="4" w:space="0" w:color="000000"/>
              <w:right w:val="single" w:sz="4" w:space="0" w:color="000000"/>
            </w:tcBorders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00" w:type="dxa"/>
            <w:gridSpan w:val="2"/>
            <w:tcBorders/>
            <w:tcMar>
              <w:top w:w="63" w:type="dxa"/>
              <w:left w:w="63" w:type="dxa"/>
              <w:bottom w:w="63" w:type="dxa"/>
              <w:right w:w="376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2" w:type="dxa"/>
            <w:gridSpan w:val="4"/>
            <w:tcBorders/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19.09.2011 №0356300059111000125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Style14"/>
        <w:rPr/>
      </w:pPr>
      <w:r>
        <w:rPr/>
        <w:t xml:space="preserve">Предмет контракта: Выполнение электромонтажных работ по капитальному ремонту кардиологического отделения в 7-ми этажном корпусе, ул. Плеханова,36 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36"/>
        <w:gridCol w:w="2834"/>
        <w:gridCol w:w="2638"/>
        <w:gridCol w:w="4284"/>
      </w:tblGrid>
      <w:tr>
        <w:trPr/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нергоКомСвязь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0 0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ТСК Дельта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7 0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МГ-Технологии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0 0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Энергосистема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27 468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шинин М А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49 8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лопова С А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84 0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ГалсПром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15 0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ООО "ИСС УРАЛ"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7 100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дивидуальный предприниматель ИП Шаньшеров С. Н.</w:t>
            </w:r>
          </w:p>
        </w:tc>
        <w:tc>
          <w:tcPr>
            <w:tcW w:w="2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69 777,00 </w:t>
            </w:r>
          </w:p>
        </w:tc>
        <w:tc>
          <w:tcPr>
            <w:tcW w:w="4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4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13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7:46:00Z</dcterms:created>
  <dc:creator>User</dc:creator>
  <dc:description/>
  <cp:keywords/>
  <dc:language>en-US</dc:language>
  <cp:lastModifiedBy>User</cp:lastModifiedBy>
  <cp:lastPrinted>2011-09-19T14:07:00Z</cp:lastPrinted>
  <dcterms:modified xsi:type="dcterms:W3CDTF">2011-09-19T08:08:00Z</dcterms:modified>
  <cp:revision>1</cp:revision>
  <dc:subject/>
  <dc:title>Протокол №0356300059111000125-1</dc:title>
</cp:coreProperties>
</file>