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630026451100000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мясной продукции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dou266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7809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7824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Наталья Серг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мясной продукции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 171,6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договора должны включаться расходы по доставке оборудования, упаковке, гарантийному обслуживанию, уплате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22020 Яйца в скорлупе [0122210] - [0122289]</w:t>
              <w:br/>
              <w:t>1511011 Мясо крупного рогатого скота свежее, охлажденное, замороженное [1511110] - [1511132]</w:t>
              <w:br/>
              <w:t>1511022 Мясо и пищевые субпродукты домашней птицы свежие, охлажденные, замороженные [1511230] - [1511249]</w:t>
              <w:br/>
              <w:t>1511023 Прочее мясо и пищевые субпродукты свежие, охлажденные, замороженные [1511260] - [1511279]</w:t>
              <w:br/>
              <w:t>1511032 Изделия колбасные [1511330] - [1511382]</w:t>
              <w:br/>
              <w:t>1511050 Продукты мясной промышленности прочие [1511810] - [1511899]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пецифик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декабря 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ставки товара будет произведена по безналичному расчету в течение 10 банковских дней на основании контракта, после выставления счетов – фактур и по мере поступления денежных средств из краевого бюджет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0701 4209902 001 34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ермского кра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1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011 18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4283"/>
      </w:tblGrid>
      <w:tr>
        <w:trPr/>
        <w:tc>
          <w:tcPr>
            <w:tcW w:w="6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8:00Z</dcterms:created>
  <dc:creator>admin</dc:creator>
  <dc:description/>
  <cp:keywords/>
  <dc:language>en-US</dc:language>
  <cp:lastModifiedBy>USER</cp:lastModifiedBy>
  <cp:lastPrinted>2011-09-19T18:28:00Z</cp:lastPrinted>
  <dcterms:modified xsi:type="dcterms:W3CDTF">2011-09-19T12:28:00Z</dcterms:modified>
  <cp:revision>2</cp:revision>
  <dc:subject/>
  <dc:title/>
</cp:coreProperties>
</file>