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563002645110000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молочной продукции для нужд муниципальное дошкольное образовательное учреждение "Центр развития ребенка - детский сад № 266" г.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дошкольное образовательное учреждение "Центр развития ребенка - детский сад № 266" г.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Чайковского, д.8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dou266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7809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7824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а Наталья Серге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молочной продукции для нужд муниципальное дошкольное образовательное учреждение "Центр развития ребенка - детский сад № 266" г.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7 55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тоимость договора должны включаться расходы по доставке оборудования, упаковке, гарантийному обслуживанию, уплате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000 Молочные продукты</w:t>
              <w:br/>
              <w:t>1520050 Сыры и брынза [1520520] - [1520602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спецификации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1 декабря 2011 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оставки товара будет произведена по безналичному расчету в течение 10 банковских дней на основании контракта, после выставления счетов – фактур и по мере поступления денежных средств из краевого бюджета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0 0701 4209902 001 3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Пермского кра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9.2011 1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9.2011 18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9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09:00Z</dcterms:created>
  <dc:creator>admin</dc:creator>
  <dc:description/>
  <cp:keywords/>
  <dc:language>en-US</dc:language>
  <cp:lastModifiedBy>USER</cp:lastModifiedBy>
  <cp:lastPrinted>2011-09-19T18:30:00Z</cp:lastPrinted>
  <dcterms:modified xsi:type="dcterms:W3CDTF">2011-09-19T12:30:00Z</dcterms:modified>
  <cp:revision>2</cp:revision>
  <dc:subject/>
  <dc:title/>
</cp:coreProperties>
</file>