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8411000011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яса говядины 2 категории.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поликлиника № 3"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7, Пермский край, Пермь г, Бушмакина, 19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dp-3@mail.ru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46009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46058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якова Ирина Александ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яса говядины 2 категории.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4 920,00 Российский рубль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должна включать все расходы, связанные с поставкой товара, включая затраты на доставку, затраты на возврат тары, разгрузку товара, выплаченные или подлежащие выплате налоговые, таможенные, страховые и прочие платежи.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131 Говядина замороженная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товара Мясо говядина 2 категории Характеристики товара Мясо замороженное без оболочки Требования к товару Соответствие ГОСТ 779-55 Единица измерения кг Количество 1194,00 Максимальная цена (руб.) 214920,00 Источник финансирования Средства получаемые от предпринимательской деятельности Место поставки Детская молочная кухня, расположенная по адресу: г. Пермь, ул. Репина,70 а Условия поставки 1) Поставка мяса осуществляется транспортом поставщика до 08.00 часов, партиями по заявке заказчика, поданной в предшествующий поставке день: - 1 раз в неделю кроме выходных и праздничных дней. 2) Транспортное средство должно быть оборудовано холодильной системой, обеспечивающей поддержание температуры от +2° до +6° С. Перевозка мяса должна соответствовать требованиям законодательства РФ. 3) В момент поставки товар должен иметь остаточный срок годности не менее 70% от срока реализации товара. Период поставки товара: Начало - с момента заключения муниципального контракта Окончание - 15.11.2011 г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- с момента заключения муниципального контракта Окончание - 15.11.2011 г.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ок товаров: оплата поставленного товара производится путем перечисления денежных средств на расчетный счет Поставщика в течении 20 (двадцати) банковских дней с момента получения счета- фактуры, накладных с указанием даты поставки и отметкой материально-ответственного лица Заказчика о получении товар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340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олучаемые от предпринимательской деятельност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9.2011 09:00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9.2011 09:00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ведена в приложении № 1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8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18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0:47:00Z</dcterms:created>
  <dc:creator>шг</dc:creator>
  <dc:description/>
  <cp:keywords/>
  <dc:language>en-US</dc:language>
  <cp:lastModifiedBy>1</cp:lastModifiedBy>
  <cp:lastPrinted>2009-11-10T09:27:00Z</cp:lastPrinted>
  <dcterms:modified xsi:type="dcterms:W3CDTF">2011-09-19T04:31:00Z</dcterms:modified>
  <cp:revision>139</cp:revision>
  <dc:subject/>
  <dc:title>                                                                                  УТВЕРЖДАЮ</dc:title>
</cp:coreProperties>
</file>