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3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94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440"/>
        <w:gridCol w:w="1620"/>
        <w:gridCol w:w="1481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ясо  говядина  2-ой категории замороженно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5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920,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92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Начальная (максимальная) цена договора сформирована  исходя из средней стоимости товара  на основании коммерческих предложений  и  прайс-листов  Поставщиков, составляет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214920,0</w:t>
      </w:r>
      <w:r>
        <w:rPr>
          <w:rFonts w:cs="Times New Roman" w:ascii="Times New Roman" w:hAnsi="Times New Roman"/>
        </w:rPr>
        <w:t xml:space="preserve">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1</cp:lastModifiedBy>
  <cp:lastPrinted>2011-06-06T11:11:00Z</cp:lastPrinted>
  <dcterms:modified xsi:type="dcterms:W3CDTF">2011-09-15T10:11:00Z</dcterms:modified>
  <cp:revision>19</cp:revision>
  <dc:subject/>
  <dc:title/>
</cp:coreProperties>
</file>