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 xml:space="preserve">к  Извещению о проведении запроса котировок № 0356300018411000011  </w:t>
      </w:r>
      <w:r>
        <w:rPr/>
        <w:t>от «19» сентября   2</w:t>
      </w:r>
      <w:r>
        <w:rPr>
          <w:rFonts w:ascii="Arial" w:hAnsi="Arial"/>
          <w:spacing w:val="-4"/>
        </w:rPr>
        <w:t>0</w:t>
      </w:r>
      <w:r>
        <w:rPr>
          <w:rFonts w:eastAsia="Times New Roman"/>
          <w:spacing w:val="-4"/>
        </w:rPr>
        <w:t xml:space="preserve">11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11 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0" w:right="0" w:hanging="0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0356300018411000011  о</w:t>
      </w:r>
      <w:r>
        <w:rPr>
          <w:sz w:val="22"/>
          <w:szCs w:val="22"/>
        </w:rPr>
        <w:t xml:space="preserve">т «19» сентября   </w:t>
      </w:r>
      <w:r>
        <w:rPr>
          <w:spacing w:val="-11"/>
          <w:sz w:val="22"/>
          <w:szCs w:val="22"/>
        </w:rPr>
        <w:t xml:space="preserve">2011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поставку мяса говядины 2 категории    для МУЗ «ГДП № 3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для МУЗ «ГДП № 3»  в соответствии с требованиями, указанными в Извещении о проведении запроса котировок и в проекте договора</w:t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94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т условиям, указанным в извещен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с момента подписания муниципального контра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15.11.2011 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договор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14</Words>
  <Characters>4417</Characters>
  <CharactersWithSpaces>4011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11-02-02T17:51:00Z</cp:lastPrinted>
  <dcterms:modified xsi:type="dcterms:W3CDTF">2011-09-16T15:5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