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8411000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ых смесей для детского питания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3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6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605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якова Ирин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ых смесей для детского питания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7 14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должна включать все расходы, связанные с поставкой товара, включая затраты на доставку, затраты на возврат тары, разгрузку товара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ёма выполняемых работ, оказываемых услуг указаны в Техническом задании ( 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С момента заключения договора - по 31.12.2011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ставленных товаров будет произведена путем перечисления денежных средств на расчетный счет Поставщика в течение 20 (двадцати) банковских дней со дня предоставления Поставщиком счета, счета-фактуры, накладно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 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1</cp:lastModifiedBy>
  <cp:lastPrinted>2011-02-02T17:40:00Z</cp:lastPrinted>
  <dcterms:modified xsi:type="dcterms:W3CDTF">2011-09-19T04:55:00Z</dcterms:modified>
  <cp:revision>140</cp:revision>
  <dc:subject/>
  <dc:title>ЗАПРОС КОТИРОВОЧНОЙ ЦЕНЫ</dc:title>
</cp:coreProperties>
</file>