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03563000184110000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9» сентября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356300018411000012  от «19» сентября 2011 г. о проведении запроса котировок на поставку молочных смесей для детского питания в 4 квартале 2011 года  для МУЗ «Городская детская поликлиника  № 3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 поставить молочные смеси для детского питания в 4 квартале 2011 года   для МУЗ «Городская детская поликлиника  № 3»   в соответствии с требованиями, указанными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0"/>
        <w:gridCol w:w="682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 адаптированная молочная смесь для питания детей в возрасте от рождения до пяти месяце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sz w:val="20"/>
                <w:szCs w:val="20"/>
              </w:rPr>
              <w:t>(указать  название смеси)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Пищевая ценность  100 мл готового к употреблению продукт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лок  _______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лки молочной сыворотки         ______ от общего количества бел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    _______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нолевая кислота  _________ 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альфа-токоферол/полиненасыщенные жирные кислоты  _______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глеводы    ______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ктоза    _________  от общего количества углев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зеин  ___________  от общего количества углев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урин   _______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Энергетическая ценность    __________.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гипоаллергенная смесь для детского питания с рождения при риске развития пищевой аллергии, а также при легких формах непереносимости белков коровьего молока: 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 название смеси)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нность 100 мл готового к употреблению продукт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________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овый эквивалент (средние пептиды, лишенные антигенных свойств) ______________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 __________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 ___________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вая кислота __________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______________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ол ______________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итин ______________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рин ________________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__________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  товаров   составляет  ___________ (___________  рублей ___ копеек)   и включает в себя   все расходы, в том числе затраты на доставку товара, разгрузку товара, а так же все  налоги, сборы   и иные обязательные платежи   которые могут возникнуть при исполнении обязательств по договору. </w:t>
      </w:r>
    </w:p>
    <w:p>
      <w:pPr>
        <w:pStyle w:val="TextBody"/>
        <w:spacing w:lineRule="exact" w:line="280"/>
        <w:ind w:firstLine="708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</w:t>
      </w:r>
      <w:r>
        <w:rPr>
          <w:b w:val="false"/>
          <w:bCs/>
          <w:i/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договор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                            ______________________        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</cp:lastModifiedBy>
  <cp:lastPrinted>2009-12-10T11:19:00Z</cp:lastPrinted>
  <dcterms:modified xsi:type="dcterms:W3CDTF">2011-09-16T09:51:00Z</dcterms:modified>
  <cp:revision>80</cp:revision>
  <dc:subject/>
  <dc:title>Приложение № 1</dc:title>
</cp:coreProperties>
</file>