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184110000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9» сентября 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5103"/>
        <w:gridCol w:w="850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 детей в возрасте  от  рождения до 5 месяцев Беллакт или эквивален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Пищевая ценность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 1,2-1,7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   3,0-4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 400-80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  40%-50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  4-6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   640-700 Ккал/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гипоаллергенная смесь для детского питания с рождения при риске развития пищевой аллергии, а также при легких формах непереносимости белков коровьего молока Фрисолак ГА или эквивал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100 мл готового к употреблению проду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4-68 кка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й эквивалент (средние пептиды, лишенные антигенных свойств) 1,5-1,7 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 м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3,2-3,6 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0,4-0,5 м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6,8-7,4 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2,7-2,8 м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 1,1-1,7 м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4-4,6 м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280 мОсм/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: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09-12-10T12:03:00Z</cp:lastPrinted>
  <dcterms:modified xsi:type="dcterms:W3CDTF">2011-09-16T09:36:00Z</dcterms:modified>
  <cp:revision>117</cp:revision>
  <dc:subject/>
  <dc:title>Приложение № 1</dc:title>
</cp:coreProperties>
</file>