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841100000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20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мещений молочной кухн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3" (ИНН 5907034272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Текущий ремонт помещений молочной кухни» </w:t>
        <w:br/>
        <w:t>Начальная (максимальная) цена контракта (с указанием валюты): 456 563,59 (четыреста пятьдесят шесть тысяч пятьсот шес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8411000009 от 07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говицын Сергей Семе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кшаева Людмил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лементьев Тимофей Ю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рмякова Ири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рк Елена Алекс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9.2011 по адресу: Российская Федерация, 614047, Пермский край, Бушмакина, 19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Инверсия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22, г.Пермь, ул.Мира, 3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Строй-трейд"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Екатерининская 75-20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имовских Василий Владимир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94, Россия, Пермский край, г.Пермь, ул.Мильчакова 19-8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РиМарК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506, Пермский край, Пермский район, Кондратово д., ул.Садовое кольцо, д.14 кв.4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Стройэнергосервис 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8204, Пермский край, г.Лысьва, ул.Чайковского, 2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48036399, КПП 594801001 Общество с ограниченной ответственностью РиМарК (Адрес: 614506, Пермский край, Пермский район, Кондратово д., ул.Садовое кольцо, д.14 кв.42).</w:t>
        <w:br/>
        <w:t>Предложение о цене контракта: 324 160,15 (триста двадцать четыре тысячи сто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21022085, КПП 592101001 Общество с ограниченной ответственностью Стройэнергосервис (Адрес: 618204, Пермский край, г.Лысьва, ул.Чайковского, 22).</w:t>
        <w:br/>
        <w:t>Предложение о цене контракта: 325 000,00 (триста два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____/Наговицын Сергей Семен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_____________________  /Бакшаева Людмил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____                 /Клементьев Тимофей Ю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____                       /Пермякова Ири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______________________________________________       /Юрк Елена Александровна/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ГДП № 3"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                 /________________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0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 от 20.09.2011 №0356300018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едмет контракта: Текущий ремонт помещений молочной кухн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2032"/>
        <w:gridCol w:w="2032"/>
        <w:gridCol w:w="2736"/>
        <w:gridCol w:w="2751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:1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:16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4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45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9.201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50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0.09.2011 №0356300018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едмет контракта: Текущий ремонт помещений молочной кухн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6 563,59 (четыреста пятьдесят шесть тысяч пятьсот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443"/>
        <w:gridCol w:w="33"/>
        <w:gridCol w:w="471"/>
        <w:gridCol w:w="203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пять)</w:t>
            </w:r>
          </w:p>
        </w:tc>
        <w:tc>
          <w:tcPr>
            <w:tcW w:w="2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Инверсия , ИНН 5905266983, КПП 5905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22, г.Пермь, ул.Мира, 3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олочной кухни, по адресу ул.Репина, 70а</w:t>
              <w:br/>
              <w:t>Сведения о включенных или не включенных расходах в цену товара, работы, услуги: Цена гражданско-правового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трой-трейд" , ИНН 5904142632, КПП 5904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Пермь, ул.Екатерининская 75-20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олочной кухни, по адресу ул.Репина, 70а</w:t>
              <w:br/>
              <w:t>Сведения о включенных или не включенных расходах в цену товара, работы, услуги: Цена гражданско-правового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имовских Василий Владимир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94, Россия, Пермский край, г.Пермь, ул.Мильчакова 19-86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олочной кухни, по адресу ул.Репина, 70 а</w:t>
              <w:br/>
              <w:t>Сведения о включенных или не включенных расходах в цену товара, работы, услуги: Цена гражданско-правового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РиМарК , ИНН 5948036399, КПП 5948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506, Пермский край, Пермский район, Кондратово д., ул.Садовое кольцо, д.14 кв.4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олочной кухни, по адресу ул.Репина, 70 а</w:t>
              <w:br/>
              <w:t>Сведения о включенных или не включенных расходах в цену товара, работы, услуги: Цена гражданско-правового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Стройэнергосервис , ИНН 5921022085, КПП 592101001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8204, Пермский край, г.Лысьва, ул.Чайковского, 2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Текущий ремонт помещений молочной кухни, по адресу ул.Репина, 70 а</w:t>
              <w:br/>
              <w:t>Сведения о включенных или не включенных расходах в цену товара, работы, услуги: Цена гражданско-правового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0.09.2011 №0356300018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едмет контракта: Текущий ремонт помещений молочной кухн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5266983, КПП 590501001, Общество с ограниченной ответственностью Инверсия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142632, КПП 590401001, Общество с ограниченной ответственностью "Строй-трейд"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имовских Василий Владимир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48036399, КПП 594801001, Общество с ограниченной ответственностью РиМарК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21022085, КПП 592101001, Общество с ограниченной ответственностью Стройэнергосервис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0.09.2011 №0356300018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едмет контракта: Текущий ремонт помещений молочной кухн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984"/>
        <w:gridCol w:w="2962"/>
        <w:gridCol w:w="395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Инверсия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98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трой-трейд"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79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имовских Василий Владимирович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69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РиМарК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4 160,15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Стройэнергосервис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5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1-09-20T02:30:00Z</dcterms:modified>
  <cp:revision>128</cp:revision>
  <dc:subject/>
  <dc:title>ПРОТОКОЛ ОЦЕНКИ И СОПОСТАВЛЕНИЯ ЗАЯВОК НА УЧАСТИЕ В КОНКУРСЕ </dc:title>
</cp:coreProperties>
</file>