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8411000010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/>
        <w:br/>
        <w:t xml:space="preserve">20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автотранспортных услуг автомобилем с изотермическим фургоном для перевозки молочной продукции в 4 квартале 2011 г. для МУЗ «Городская детская поликлиника № 3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3" (ИНН 5907034272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100" w:after="240"/>
        <w:rPr/>
      </w:pPr>
      <w:r>
        <w:rPr/>
        <w:t xml:space="preserve">« Оказание автотранспортных услуг автомобилем с изотермическим фургоном для перевозки молочной продукции в 4 квартале 2011 г. для МУЗ «Городская детская поликлиника № 3» » </w:t>
        <w:br/>
        <w:t>Начальная (максимальная) цена контракта (с указанием валюты): 196 710,00 (сто девяносто шесть тысяч семьсот дес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8411000010 от 07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аговицын Сергей Семен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кшаева Людмил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лементьев Тимофей Ю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рмякова Ири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рк Елена Александ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9.2011 по адресу: Российская Федерация, 614047, Пермский край, Бушмакина, 19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рцев Василий Леонид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11, г.Пермь, ул. Обвинская, д. 12А, кв.405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ООО "Грифон" 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Пермь, ул.Сибирская, д.9, офис 625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АльянсЭлектроСтрой 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51, Пермский край, ул.Уинская, д.1 корпус Б-30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156478, КПП 590201001 Общество с ограниченной ответственностью ООО "Грифон" (Адрес: 614000, г.Пермь, ул.Сибирская, д.9, офис 625).</w:t>
        <w:br/>
        <w:t>Предложение о цене контракта: 153 260,00 (сто пятьдесят три тысячи двести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Старцев Василий Леонидович (Адрес: 614111, г.Пермь, ул. Обвинская, д. 12А, кв.405).</w:t>
        <w:br/>
        <w:t>Предложение о цене контракта: 154 050,00 (сто пятьдесят четыре тысячи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Наговицын Сергей Семено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Бакшаева Людмила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Клементьев Тимофей Ю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Пермякова Ирина Александ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Юрк Елена Алекс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МУЗ "ГДП № 3"</w:t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411"/>
            </w:tblGrid>
            <w:tr>
              <w:trPr/>
              <w:tc>
                <w:tcPr>
                  <w:tcW w:w="741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1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(20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1 к Протоколу рассмотрения и оценки котировочных заявокот 20.09.2011 №0356300018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Предмет контракта: Оказание автотранспортных услуг автомобилем с изотермическим фургоном для перевозки молочной продукции в 4 квартале 2011 г. для МУЗ «Городская детская поликлиника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2032"/>
        <w:gridCol w:w="2032"/>
        <w:gridCol w:w="2736"/>
        <w:gridCol w:w="2751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поступления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ремя поступления</w:t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гистрационный номер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09.201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:30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09.201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:50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09.201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:55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2 к Протоколу рассмотрения и оценки котировочных заявокот 20.09.2011 №0356300018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Предмет контракта: Оказание автотранспортных услуг автомобилем с изотермическим фургоном для перевозки молочной продукции в 4 квартале 2011 г. для МУЗ «Городская детская поликлиника № 3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6 710,00 (сто девяносто шесть тысяч семьсот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443"/>
        <w:gridCol w:w="33"/>
        <w:gridCol w:w="471"/>
        <w:gridCol w:w="203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ано заявок: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ри)</w:t>
            </w:r>
          </w:p>
        </w:tc>
        <w:tc>
          <w:tcPr>
            <w:tcW w:w="2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.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рцев Василий Леонид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11, г.Пермь, ул. Обвинская, д. 12А, кв.405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Оказание автотранспортных услуг автомобилем с изотермическим фургоном для перевозки молочной продукции в 4 квартале 2011 года.</w:t>
              <w:br/>
              <w:t xml:space="preserve">Сведения о включенных или не включенных расходах в цену товара, работы, услуги: Цена услуг включает в себя все расходы, в том числе: - затраты на заработную плату водителя, заработную плату обслуживающего персонала; -затраты на горюче-смазочные материалы, техническое обслуживание и ремонт, приобретение запасных частей, ремонта и/или замены автомобильной резины; - проезд к месту оказания услуг и обратно; - прочие общехозяйственные расходы; -все виды страхования, все налоги, сборы и иные обязательные платежи, а так же все расходы, которые могут возникнуть при исполнении обязательств по муниципальному договору. 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ООО "Грифон" , ИНН 5902156478, КПП 590201001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Пермь, ул.Сибирская, д.9, офис 625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Оказание автотранспортных услуг автомобилем с изотермическим фургоном для перевозки молочной продукции в 4 квартале 2011 года.</w:t>
              <w:br/>
              <w:t xml:space="preserve">Сведения о включенных или не включенных расходах в цену товара, работы, услуги: Цена услуг включает в себя все расходы, в том числе: - затраты на заработную плату водителя, заработную плату обслуживающего персонала; -затраты на горюче-смазочные материалы, техническое обслуживание и ремонт, приобретение запасных частей, ремонта и/или замены автомобильной резины; - проезд к месту оказания услуг и обратно; - прочие общехозяйственные расходы; -все виды страхования, все налоги, сборы и иные обязательные платежи, а так же все расходы, которые могут возникнуть при исполнении обязательств по муниципальному договору. 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АльянсЭлектроСтрой , ИНН 5906093074, КПП 590601001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51, Пермский край, ул.Уинская, д.1 корпус Б-30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Оказание автотранспортных услуг автомобилем с изотермическим фургоном для перевозки молочной продукции в 4 квартале 2011 года.</w:t>
              <w:br/>
              <w:t xml:space="preserve">Сведения о включенных или не включенных расходах в цену товара, работы, услуги: Цена услуг включает в себя все расходы, в том числе: - затраты на заработную плату водителя, заработную плату обслуживающего персонала; -затраты на горюче-смазочные материалы, техническое обслуживание и ремонт, приобретение запасных частей, ремонта и/или замены автомобильной резины; - проезд к месту оказания услуг и обратно; - прочие общехозяйственные расходы; -все виды страхования, все налоги, сборы и иные обязательные платежи, а так же все расходы, которые могут возникнуть при исполнении обязательств по муниципальному договору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3 к Протоколу рассмотрения и оценки котировочных заявокот 20.09.2011 №0356300018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Предмет контракта: Оказание автотранспортных услуг автомобилем с изотермическим фургоном для перевозки молочной продукции в 4 квартале 2011 г. для МУЗ «Городская детская поликлиника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чина отказа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рцев Василий Леонид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2156478, КПП 590201001, Общество с ограниченной ответственностью ООО "Грифон"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6093074, КПП 590601001, Общество с ограниченной ответственностью АльянсЭлектроСтрой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4 к Протоколу рассмотрения и оценки котировочных заявокот 20.09.2011 №0356300018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Предмет контракта: Оказание автотранспортных услуг автомобилем с изотермическим фургоном для перевозки молочной продукции в 4 квартале 2011 г. для МУЗ «Городская детская поликлиника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астник размещения заказа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рцев Василий Леонид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54 05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ООО "Грифон"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53 26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АльянсЭлектроСтрой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96 71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1-02-16T15:13:00Z</cp:lastPrinted>
  <dcterms:modified xsi:type="dcterms:W3CDTF">2011-09-20T03:15:00Z</dcterms:modified>
  <cp:revision>99</cp:revision>
  <dc:subject/>
  <dc:title>ПРОТОКОЛ ОЦЕНКИ И СОПОСТАВЛЕНИЯ ЗАЯВОК НА УЧАСТИЕ В КОНКУРСЕ </dc:title>
</cp:coreProperties>
</file>