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4951100001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0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запасных частей к медицинскому оборудованию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оматологическая поликлиника № 7" (ИНН 5908011246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запасных частей к медицинскому оборудованию » </w:t>
        <w:br/>
        <w:t>Начальная (максимальная) цена контракта (с указанием валюты): 97 988,00 (девяносто семь тысяч девятьсот восемьдесят восем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49511000019 от 12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Дорощук Александр Иван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сева Надежд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Долгих Еле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Жетикова Любовь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Окуне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истерова Людмила Семен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Кротова Светлана Алексеевна</w:t>
      </w:r>
    </w:p>
    <w:p>
      <w:pPr>
        <w:pStyle w:val="Offset251"/>
        <w:rPr/>
      </w:pPr>
      <w:r>
        <w:rPr/>
        <w:t xml:space="preserve">Присутствовали 7 (сем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0.09.2011 по адресу: Российская Федерация, 614101, Пермский край, ул. Магистральная, дом 20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Инден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, г.Пермь, ул.Елькина, 7-20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дика-ден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Пермь, ул.Г."Звезда", 4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202257, КПП 590401001 Общество с ограниченной ответственностью "Индент" (Адрес: 614600, г.Пермь, ул.Краснова 18, офис 29).</w:t>
        <w:br/>
        <w:t>Предложение о цене контракта: 83 612,40 (восемьдесят три тысячи шестьсот две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74560, КПП 590401001 Общество с ограниченной ответственностью "Медика-дент" (Адрес: 614039, г.Пермь, ул.Г."Звезда", 45).</w:t>
        <w:br/>
        <w:t>Предложение о цене контракта: 88 606,00 (восемьдесят восемь тысяч шестьсот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орощук Александр Ив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сева Надежд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олгих Еле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Жетикова Любовь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куне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стерова Людмила Семе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отова Светлана Алекс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СП № 7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0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0.09.2011 №03563001495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запасных частей к медицинскому оборудованию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0.09.2011 №03563001495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запасных частей к медицинскому оборудованию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97 988,00 (девяносто семь тысяч девятьсот восемьдесят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дент" , ИНН 5904202257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, г.Пермь, ул.Елькина, 7-20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пасные части к медицинскому оборудованию согласно требованию к товару. Приложение 1</w:t>
              <w:br/>
              <w:t xml:space="preserve">Сведения о включенных или не включенных расходах в цену товара, работы, услуги: Цена товара включает в себя: все расходы связанные с доставкой товара, выплаченные или подлежащие выплате налоги и сборы, таможенные пошлины и иные платежи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ика-дент" , ИНН 5904174560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Пермь, ул.Г."Звезда", 4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запасных частей к медицинскому оборудованию</w:t>
              <w:br/>
              <w:t xml:space="preserve">Сведения о включенных или не включенных расходах в цену товара, работы, услуги: Цена товара включает в себя: все расходы связанные с доставкой товара, выплаченные или подлежащие выплате налоги и сборы, таможенные пошлины и иные платежи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0.09.2011 №03563001495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запасных частей к медицинскому оборудованию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02257, КПП 590401001, Общество с ограниченной ответственностью "Инден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74560, КПП 590401001, Общество с ограниченной ответственностью "Медика-ден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0.09.2011 №03563001495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запасных частей к медицинскому оборудованию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ден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 612,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ика-ден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 60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42:00Z</dcterms:created>
  <dc:creator>Владелец</dc:creator>
  <dc:description/>
  <cp:keywords/>
  <dc:language>en-US</dc:language>
  <cp:lastModifiedBy>Владелец</cp:lastModifiedBy>
  <dcterms:modified xsi:type="dcterms:W3CDTF">2011-09-20T02:43:00Z</dcterms:modified>
  <cp:revision>2</cp:revision>
  <dc:subject/>
  <dc:title/>
</cp:coreProperties>
</file>