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сентября 2011 года  № 5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капроновая к-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кс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3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9,43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335 617 (Триста тридцать пять тысяч шестьсот семнадцат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17T08:40:00Z</dcterms:modified>
  <cp:revision>32</cp:revision>
  <dc:subject/>
  <dc:title>Наименование товара</dc:title>
</cp:coreProperties>
</file>