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19 сентября 2011  года № 5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средств, тормозящих свертывание крови (средств антикоагуляционных, фибринолитических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и средства по программе модернизации здравоохранения Пермского кра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редств, тормозящих свертывание крови (средств антикоагуляционных, фибринолитических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31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 617 (Триста тридцать пять тысяч шестьсот семнадцать) рублей 56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8 сен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сентября 2011 года  № 5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редства, тормозящие свертывание крови (средств антикоагуляционных, фибринолитических)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33"/>
        <w:gridCol w:w="1933"/>
        <w:gridCol w:w="2499"/>
        <w:gridCol w:w="712"/>
        <w:gridCol w:w="956"/>
        <w:gridCol w:w="1176"/>
      </w:tblGrid>
      <w:tr>
        <w:trPr>
          <w:trHeight w:val="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.характерис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окапроновая кислот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окапроновая к-та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фузий 50 мг/мл, 100 мл - бутыл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,2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фарин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фарин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.5 мг, 100 шт. - флаконы пластиковы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,80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 натр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и подкожного введения (в РУ - раствор для инъекций) 5 тыс.МЕ/мл, 5 мл - флаконы (5) - упаковки контурные пластиковые (поддоны) - пачки картонны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9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79,3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 натрия 100 МЕ Бензокаин 40 мг Бензилникотинат 800 мкг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100 МЕ+40 мг+800 мкг/1 г:25 г - тубы алюминиевые (1) - пачки картонные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оксапарин натр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ксан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подкожного введения (в РУ - раствор для инъекций) 10 тыс.анти-Ха МЕ/мл, 0.4 мл - шприцы (2) - упаковки ячейковые контурные (5) - пачки картонны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,9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32,76</w:t>
            </w:r>
          </w:p>
        </w:tc>
      </w:tr>
      <w:tr>
        <w:trPr>
          <w:trHeight w:val="240" w:hRule="atLeast"/>
        </w:trPr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5617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2T18:58:00Z</cp:lastPrinted>
  <dcterms:modified xsi:type="dcterms:W3CDTF">2011-09-17T09:45:00Z</dcterms:modified>
  <cp:revision>65</cp:revision>
  <dc:subject/>
  <dc:title>Приложение № 2</dc:title>
</cp:coreProperties>
</file>