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 сентября 2011 года  № 59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Средства, действующие на центральную нервную систему, проч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672"/>
        <w:gridCol w:w="1637"/>
        <w:gridCol w:w="3500"/>
        <w:gridCol w:w="700"/>
        <w:gridCol w:w="1000"/>
        <w:gridCol w:w="1066"/>
      </w:tblGrid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ЛП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х.харак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триптили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триптилин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25 мг, 10 шт. - упаковки ячейковые контурные (5) - пачки картонны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67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агисти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асерк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16 мг, 15 шт. - упаковки ячейковые контурные (2) - пачки картонны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,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35,20</w:t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поцетин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поцети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нтрат для приготовления раствора для инфузий 5 мг/мл, 2 мл - ампулы темного стекла (10) - пачки картонны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95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поцетин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винт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ля инфузий  бесцветный или слегка зеленоватый, прозрачны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 кислота 0,5мг, бензиловый спирт10мг, винная кислота 10мг, натрия дисульфит 1мг, сорбитол 80мг, вода д/и до 1 м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5 ле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 в защищенном от света месте, при температуре 15-30 градусо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темного стекла по 2 мл в коробке 10 ампу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46,08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поцетин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винт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: раствор для инфузий концентрированный . Активный ингредиент: винпоцетин 5мг/мл (10мг). Вспомогательные вещества: аскорбиновая кислота, натрия метабисульфит, виннокаменная кислота, бензиловый спирт, сорбитол, вода д/и. Описание: ампулы темного стекла, раствор для инфузий концентрированный бесцветный или слегка зеленоватый, прозрачный. Условия хранения: хранить при температуре от 15° до 30°С. Срок годности - 5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темного стекла по 5 мл в коробке 10 ампу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7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71,00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ерамид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ерамид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улы 2 мг, 10 шт. - упаковки ячейковые контурные (2) - пачки картонны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ионил-глутамил-гистидил-фенилаланил-пролил-глицил-пролин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акс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ли назальные 1%, 3 мл - флаконы с пробкой-пипеткой дозирующей - пачки картонны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673,00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оксетин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сил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покрытые оболочкой 20 мг, 10 шт. - упаковки ячейковые контурные (3) - пачки картонны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13,77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ацетам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ацетам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внутривенного и внутримышечного введения 200 мг/мл, 5 мл - ампулы (10) - пачки картонны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59,80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ьпирид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глонил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улы 50 мг, 15 шт. - упаковки ячейковые контурные (2) - пачки картонны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87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уоксетин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зак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улы 20 мг, 14 шт. - упаковки ячейковые контурные - пачки картонны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5,80</w:t>
            </w:r>
          </w:p>
        </w:tc>
      </w:tr>
      <w:tr>
        <w:trPr>
          <w:trHeight w:val="255" w:hRule="atLeast"/>
        </w:trPr>
        <w:tc>
          <w:tcPr>
            <w:tcW w:w="9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897,69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35:00Z</dcterms:created>
  <dc:creator>User</dc:creator>
  <dc:description/>
  <cp:keywords/>
  <dc:language>en-US</dc:language>
  <cp:lastModifiedBy>User</cp:lastModifiedBy>
  <dcterms:modified xsi:type="dcterms:W3CDTF">2011-09-17T09:04:00Z</dcterms:modified>
  <cp:revision>7</cp:revision>
  <dc:subject/>
  <dc:title>Приложение № 1</dc:title>
</cp:coreProperties>
</file>