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.09.2011 года №5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56"/>
      </w:tblGrid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средств, действующих на центральную нервную систему, прочи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804"/>
        <w:gridCol w:w="1154"/>
        <w:gridCol w:w="1260"/>
        <w:gridCol w:w="15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качественные характерис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09-17T09:06:00Z</dcterms:modified>
  <cp:revision>25</cp:revision>
  <dc:subject/>
  <dc:title>Приложение № 2</dc:title>
</cp:coreProperties>
</file>