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9 сентября 2011  года № 5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средств, действующих на центральную нервную систему, проч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и средства по программе модернизации здравоохранения Пермского кра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редств, действующих на центральную нервную систему,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31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 897 (Четыреста восемь тысяч восемьсот девяносто семь) рублей 69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 минут (время местное) 28 сен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сентября  2011 года  № 5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, действующие на центральную нервную систему, проч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72"/>
        <w:gridCol w:w="1637"/>
        <w:gridCol w:w="3500"/>
        <w:gridCol w:w="700"/>
        <w:gridCol w:w="1000"/>
        <w:gridCol w:w="1066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ЛП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.харак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триптили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триптилин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25 мг, 10 шт. - упаковки ячейковые контурные (5) - пачки картонны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67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гисти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серк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16 мг, 15 шт. - упаковки ячейковые контурные (2) - пачки картонны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35,20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 для приготовления раствора для инфузий 5 мг/мл, 2 мл - ампулы темного стекла (10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95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нт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фузий  бесцветный или слегка зеленоватый, прозрачны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0,5мг, бензиловый спирт10мг, винная кислота 10мг, натрия дисульфит 1мг, сорбитол 80мг, вода д/и до 1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5 л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 в защищенном от света месте, при температуре 15-30 градусо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темного стекла по 2 мл в коробке 10 ампу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46,08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нтон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 раствор для инфузий концентрированный . Активный ингредиент: винпоцетин 5мг/мл (10мг). Вспомогательные вещества: аскорбиновая кислота, натрия метабисульфит, виннокаменная кислота, бензиловый спирт, сорбитол, вода д/и. Описание: ампулы темного стекла, раствор для инфузий концентрированный бесцветный или слегка зеленоватый, прозрачный. Условия хранения: хранить при температуре от 15° до 30°С. Срок годности - 5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темного стекла по 5 мл в коробке 10 ампу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71,0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ы 2 мг, 10 шт. - упаковки ячейковые контурные (2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онил-глутамил-гистидил-фенилаланил-пролил-глицил-прол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акс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ли назальные 1%, 3 мл - флаконы с пробкой-пипеткой дозирующей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73,0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кс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сил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крытые оболочкой 20 мг, 10 шт. - упаковки ячейковые контурные (3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3,77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ацета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ацетам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внутривенного и внутримышечного введения 200 мг/мл, 5 мл - ампулы (10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9,8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пири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глонил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ы 50 мг, 15 шт. - упаковки ячейковые контурные (2)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87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уоксетин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ак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ы 20 мг, 14 шт. - упаковки ячейковые контурные - пачки картон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5,80</w:t>
            </w:r>
          </w:p>
        </w:tc>
      </w:tr>
      <w:tr>
        <w:trPr>
          <w:trHeight w:val="255" w:hRule="atLeast"/>
        </w:trPr>
        <w:tc>
          <w:tcPr>
            <w:tcW w:w="9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897,6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2T18:58:00Z</cp:lastPrinted>
  <dcterms:modified xsi:type="dcterms:W3CDTF">2011-09-19T10:37:00Z</dcterms:modified>
  <cp:revision>68</cp:revision>
  <dc:subject/>
  <dc:title>Приложение № 2</dc:title>
</cp:coreProperties>
</file>