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41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ргтехник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щеобразовательное учреждение "Средняя общеобразовательная школа № 124" г. Перми (ИНН 59041007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ргтехники » </w:t>
        <w:br/>
        <w:t>Начальная (максимальная) цена контракта (с указанием валюты): 394 400,00 (триста девяносто четыре тысячи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4111000003 от 08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жухар Галин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ладких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огоявленская Надежд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дина Татьян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уркова Клара Михай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20.09.2011 по адресу: МОУ «СОШ№124»г.Перми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Ти-Ай-Т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ул.Дружбы,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ИНС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. ул. Подводников,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Акте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Россия, г.Пермь, ул. Чкалова,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бщество с ограниченной ответственностью "Мир компьютеро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Россия, г.Пермь, ул. Фонтанная,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207921, КПП 590401001 Общество с ограниченной ответственностью Общество с ограниченной ответственностью "Актеон" (Адрес: 614064, Россия, г.Пермь, ул. Чкалова,8).</w:t>
        <w:br/>
        <w:t>Предложение о цене контракта: 324 900,00 (триста двадцать четыре тысячи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2104, КПП 590501001 Общество с ограниченной ответственностью Общество с ограниченной ответственностью "ИНСИ" (Адрес: 614022, г.Пермь. ул. Подводников, 9).</w:t>
        <w:br/>
        <w:t>Предложение о цене контракта: 325 322,00 (триста двадцать пять тысяч триста двадцать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37"/>
        <w:gridCol w:w="7118"/>
      </w:tblGrid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жухар Галина Петро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ладких Татьяна Ивано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огоявленская Надежда Сергее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дина Татьяна Алексеевна/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уркова Клар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ОУ "СОШ № 12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9.2011 №03563000441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оргтех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9.2011 №03563000441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оргтех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4 400,00 (триста девяносто четыре тысячи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Ти-Ай-Ти" , ИНН 590608484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0, г.Пермь, ул.Дружбы,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ИНСИ" , ИНН 5905222104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. ул. Подводников,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Актеон" , ИНН 5904207921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Россия, г.Пермь, ул. Чкалова,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Мир компьютеров" , ИНН 590419557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2, Россия, г.Пермь, ул. Фонтанная,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 соответствии со спецификацией (приложение №1 к извещению) </w:t>
              <w:br/>
              <w:t xml:space="preserve">Сведения о включенных или не включенных расходах в цену товара, работы, услуги: Цена контракта указана с учетом следующих расходов: упаковка, доставка, разгрузка товара по адресу заказчика, а также уплаты налогов, сборов, таможенных пошлин и других обязательных платежей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9.2011 №03563000441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оргтех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84841, КПП 590601001, Общество с ограниченной ответственностью Общество с ограниченной ответственностью "Ти-Ай-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22104, КПП 590501001, Общество с ограниченной ответственностью Общество с ограниченной ответственностью "ИНС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07921, КПП 590401001, Общество с ограниченной ответственностью Общество с ограниченной ответственностью "Акте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95578, КПП 590401001, Общество с ограниченной ответственностью Общество с ограниченной ответственностью "Мир компьютеро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9.2011 №03563000441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оргтехн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Ти-Ай-Т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8 3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ИНС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5 32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Акте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4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бщество с ограниченной ответственностью "Мир компьютеро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3 6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0:00Z</dcterms:created>
  <dc:creator>User</dc:creator>
  <dc:description/>
  <cp:keywords/>
  <dc:language>en-US</dc:language>
  <cp:lastModifiedBy>User</cp:lastModifiedBy>
  <dcterms:modified xsi:type="dcterms:W3CDTF">2011-09-20T05:01:00Z</dcterms:modified>
  <cp:revision>1</cp:revision>
  <dc:subject/>
  <dc:title/>
</cp:coreProperties>
</file>