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сентября 2011 года №0356300079211000198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9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1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суппозитор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альные (торговое наз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ферон или эквивален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1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лейкоцитарный 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или скарификатором ампульным в пачке из карт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или 10 ампул в контурной ячейковой упаковке, по 1 (10 ампул) или 2 (5 ампул) контурные упаковки с инструкцией по применению, ножом или скарификатором ампульным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1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тальмоферо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МЕ/мл 10мл капли глазные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с противовирусной активностью не менее 10 000 МЕ/мл, по 5мл или 10мл во флаконы-капельницы из полимерного материала или во флаконах из нейтрального стекла; флакон-капельница или флакон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/>
            </w:pPr>
            <w:r>
              <w:rPr>
                <w:sz w:val="22"/>
                <w:szCs w:val="22"/>
              </w:rPr>
              <w:t>10 000 МЕ/мл 10мл капли назальные (торговое название Гриппфер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по 5мл или 10мл во флаконы-капельницы из полимерного материала; флакон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04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соответствии с Графиком поставки (см. Приложение №4). </w:t>
      </w:r>
      <w:r>
        <w:rPr>
          <w:sz w:val="22"/>
          <w:szCs w:val="22"/>
        </w:rPr>
        <w:t xml:space="preserve">По согласованию с Заказчиком возможна досрочная поставка товара. </w:t>
      </w:r>
      <w:r>
        <w:rPr>
          <w:spacing w:val="-6"/>
          <w:sz w:val="22"/>
          <w:szCs w:val="22"/>
        </w:rPr>
        <w:t xml:space="preserve">Место доставки – г. Пермь, ул.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720" w:right="-104" w:firstLine="540"/>
        <w:jc w:val="both"/>
        <w:rPr/>
      </w:pPr>
      <w:r>
        <w:rPr>
          <w:sz w:val="22"/>
          <w:szCs w:val="22"/>
        </w:rPr>
        <w:t xml:space="preserve">Поставка товара должна осуществляться транспортом Поставщика с соблюдением температурных режимов (холодовой цепи), применяемым к поставкам </w:t>
      </w:r>
      <w:r>
        <w:rPr>
          <w:rStyle w:val="Pathway1"/>
          <w:b w:val="false"/>
          <w:sz w:val="22"/>
          <w:szCs w:val="22"/>
        </w:rPr>
        <w:t>медицинских иммунобиологических препаратов</w:t>
      </w:r>
      <w:r>
        <w:rPr>
          <w:sz w:val="22"/>
          <w:szCs w:val="22"/>
        </w:rPr>
        <w:t xml:space="preserve"> (транспортирование и хранение в сухом, защищённом от света месте при температуре от 2° С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835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9-16T04:45:00Z</dcterms:modified>
  <cp:revision>14</cp:revision>
  <dc:subject/>
  <dc:title>Приложение № 2</dc:title>
</cp:coreProperties>
</file>