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сентября 2011года  №035630007921100019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2340"/>
        <w:gridCol w:w="1980"/>
        <w:gridCol w:w="198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я поста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течение 3 рабочих дней с момента заключения догов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я поставка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-10 ноября 2011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я постав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18"/>
                <w:szCs w:val="18"/>
              </w:rPr>
              <w:t>(14-16 декабря 2011г.)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МЕ №10 суппозитори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тальные (торговое наз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ферон или эквивалент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лейкоцитарный (Интерферон альфа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интраназального введения 1000 МЕ №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тальмоферон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МЕ/мл 10мл капли глазны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/>
            </w:pPr>
            <w:r>
              <w:rPr>
                <w:sz w:val="22"/>
                <w:szCs w:val="22"/>
              </w:rPr>
              <w:t>10 000 МЕ/мл 10мл капли назальные (торговое название Гриппфер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540"/>
        <w:rPr>
          <w:sz w:val="20"/>
        </w:rPr>
      </w:pPr>
      <w:r>
        <w:rPr>
          <w:sz w:val="22"/>
          <w:szCs w:val="22"/>
        </w:rPr>
        <w:t>По согласованию с Заказчиком возможна досрочная поставка товара.</w:t>
      </w:r>
    </w:p>
    <w:p>
      <w:pPr>
        <w:pStyle w:val="Normal"/>
        <w:ind w:hanging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7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9-16T04:46:00Z</dcterms:modified>
  <cp:revision>9</cp:revision>
  <dc:subject/>
  <dc:title>Приложение № 2</dc:title>
</cp:coreProperties>
</file>