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1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сентября 2011года  №0356300079211000199</w:t>
      </w:r>
    </w:p>
    <w:p>
      <w:pPr>
        <w:pStyle w:val="Normal"/>
        <w:ind w:right="-33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далее - Федеральный закон от 12.06.2008 № 88-ФЗ)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2020"/>
        <w:gridCol w:w="5524"/>
        <w:gridCol w:w="720"/>
        <w:gridCol w:w="84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иализированная, жидкая, готовая к употреблению молочная  смесь  для вскармливания маловесных и недоношенных детей  Cимилак Особая забот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смес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имилак Особая забот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2-83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1 -2,2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>Жир 4,4-4,5г (100% растительный, но без пальмового масл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18 мг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– не менее 12 м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8,6-8,7г (лактоза и мальтодекстри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моляльность – не более 300 мОсм/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адаптированная молочная смесь для недоношенных и маловесных дет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Энфамил Премиум Прематура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Энфамил Премиум Прематура, не располагае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80-82ккал</w:t>
            </w:r>
          </w:p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Белок 2,2 -2,5г 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ывороточного белка и казеина 60\40</w:t>
            </w:r>
          </w:p>
          <w:p>
            <w:pPr>
              <w:pStyle w:val="Normal"/>
              <w:ind w:left="-180" w:firstLine="196"/>
              <w:rPr/>
            </w:pPr>
            <w:r>
              <w:rPr>
                <w:sz w:val="20"/>
                <w:szCs w:val="20"/>
              </w:rPr>
              <w:t>Жир 3,4-4,2г (100% растите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Т – 30-40% от кол-ва жир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ношение линолевой и альфа-линоленовой к-т- 8/1-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–  не менее 1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леводы 7,5-9,0г (лактоза, полимеры глюкозы, мальтодекстри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витаминов (А, В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>, фолиевая кислота, биотин, пантотеновая кисл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– 270-290 мОсм/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азведенном виде может храниться в холодильнике в течение 24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птированная сухая гиппоаллергенная смесь на основе умеренно гидролизованного сывороточного белка для вскармливания детей с рождения НАН Гипоалергенный 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НАН Гипоалергенный 1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5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 гидролизованный белок (100% белки молочной сыворотки) </w:t>
            </w:r>
            <w:r>
              <w:rPr>
                <w:bCs/>
                <w:sz w:val="20"/>
                <w:szCs w:val="20"/>
              </w:rPr>
              <w:t>1,2-1,3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р 4</w:t>
            </w:r>
            <w:r>
              <w:rPr>
                <w:bCs/>
                <w:sz w:val="20"/>
                <w:szCs w:val="20"/>
              </w:rPr>
              <w:t>,3-4,4</w:t>
            </w:r>
            <w:r>
              <w:rPr>
                <w:sz w:val="20"/>
                <w:szCs w:val="20"/>
              </w:rPr>
              <w:t xml:space="preserve"> г (100% растительный), в т.ч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ахидоновая кислота (</w:t>
            </w:r>
            <w:r>
              <w:rPr>
                <w:sz w:val="20"/>
                <w:szCs w:val="20"/>
                <w:lang w:val="en-US"/>
              </w:rPr>
              <w:t>ARA</w:t>
            </w:r>
            <w:r>
              <w:rPr>
                <w:sz w:val="20"/>
                <w:szCs w:val="20"/>
              </w:rPr>
              <w:t>) – не менее 7мг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(</w:t>
            </w:r>
            <w:r>
              <w:rPr>
                <w:sz w:val="20"/>
                <w:szCs w:val="20"/>
                <w:lang w:val="en-US"/>
              </w:rPr>
              <w:t>DHA</w:t>
            </w:r>
            <w:r>
              <w:rPr>
                <w:sz w:val="20"/>
                <w:szCs w:val="20"/>
              </w:rPr>
              <w:t>)  – не менее 7м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(лактоза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  <w:t>мальтодекстрин)7</w:t>
            </w:r>
            <w:r>
              <w:rPr>
                <w:bCs/>
                <w:sz w:val="20"/>
                <w:szCs w:val="20"/>
              </w:rPr>
              <w:t>,7-8,0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не менее 2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бифидобактер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32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аптированная сухая кисломолочная смесь для вскармливания детей с рождения до 6 месяце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Н Кисломолоч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НАН Кисломолочный 1, не располагаем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65</w:t>
            </w:r>
            <w:r>
              <w:rPr>
                <w:bCs/>
                <w:sz w:val="20"/>
                <w:szCs w:val="20"/>
              </w:rPr>
              <w:t>-68</w:t>
            </w:r>
            <w:r>
              <w:rPr>
                <w:sz w:val="20"/>
                <w:szCs w:val="20"/>
              </w:rPr>
              <w:t xml:space="preserve">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3-1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белков молочной сыворотки и казеина 70\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5-3,8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олевая кислота </w:t>
            </w:r>
            <w:r>
              <w:rPr>
                <w:bCs/>
                <w:sz w:val="20"/>
                <w:szCs w:val="20"/>
              </w:rPr>
              <w:t>0,4-0,6</w:t>
            </w:r>
            <w:r>
              <w:rPr>
                <w:sz w:val="20"/>
                <w:szCs w:val="20"/>
              </w:rPr>
              <w:t xml:space="preserve"> г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линоленовая кислота 50-55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7</w:t>
            </w:r>
            <w:r>
              <w:rPr>
                <w:bCs/>
                <w:sz w:val="20"/>
                <w:szCs w:val="20"/>
              </w:rPr>
              <w:t>-8</w:t>
            </w:r>
            <w:r>
              <w:rPr>
                <w:sz w:val="20"/>
                <w:szCs w:val="20"/>
              </w:rPr>
              <w:t xml:space="preserve"> г (лактоза, мальтодекстрин и крахма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бифидобактер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50</w:t>
            </w:r>
            <w:r>
              <w:rPr>
                <w:sz w:val="20"/>
                <w:szCs w:val="20"/>
              </w:rPr>
              <w:t xml:space="preserve"> мОсм/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127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7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 чистым, в исправном состоянии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widowControl w:val="false"/>
        <w:ind w:right="-104" w:firstLine="540"/>
        <w:jc w:val="both"/>
        <w:rPr/>
      </w:pPr>
      <w:r>
        <w:rPr>
          <w:sz w:val="22"/>
          <w:szCs w:val="22"/>
        </w:rPr>
        <w:t>Первая партия товара (50% общего объёма) поставляется в течение 3 (Три) рабочих дней после подписания договора. Отгрузка второй партии производится с 14 ноября 2011года по 18 ноября 2011года. По согласованию с Заказчиком возможна досрочная поставка товара. Место доставки товаров – г. Пермь, ул. Лебедева, 44, пищеблок. Время – не позднее 15 часов местного времен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cp:lastPrinted>2011-04-28T13:13:00Z</cp:lastPrinted>
  <dcterms:modified xsi:type="dcterms:W3CDTF">2011-09-19T04:36:00Z</dcterms:modified>
  <cp:revision>149</cp:revision>
  <dc:subject/>
  <dc:title/>
</cp:coreProperties>
</file>