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0» сентября 2011 года № 276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текущий ремонт полов в здании дневного стационара по адресу г.Пермь, ул.Муромская, 24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полов в здании дневного стационара по адресу г.Пермь, ул.Муромская, 24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трех лет.                    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ях №2 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ях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 24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091,78 (Тридцать четыре тысячи девяносто один рубль, 78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м для установления начальной (максимальной) цены гражданско-правового договора является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7» сентября  2011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.о.главного врача                                                    __________________         Е.А.Оленева                         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1-09-19T15:09:00Z</cp:lastPrinted>
  <dcterms:modified xsi:type="dcterms:W3CDTF">2011-09-19T09:10:00Z</dcterms:modified>
  <cp:revision>123</cp:revision>
  <dc:subject/>
  <dc:title>ИЗВЕЩЕНИЕ № __ от «___» __________ 200 _ года </dc:title>
</cp:coreProperties>
</file>