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0» сентября 2011 года № 277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p>
      <w:pPr>
        <w:pStyle w:val="TextBody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оказание услуг по обучению персонала МУЗ «Городская клиническая поликлиника №5»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полученные от предпринимательск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персонала МУЗ «ГКП №5».</w:t>
            </w:r>
          </w:p>
          <w:p>
            <w:pPr>
              <w:pStyle w:val="Normal"/>
              <w:jc w:val="both"/>
              <w:rPr/>
            </w:pPr>
            <w:r>
              <w:rPr/>
              <w:t>Информация о характеристиках услуги приведена в техническом задании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000,00 (Двадцать тысяч рублей, 00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ельная нормативная стоимость обучения определена календарным планом на 2011 год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7» сентября 2011 года, </w:t>
            </w:r>
            <w:r>
              <w:rPr>
                <w:rFonts w:cs="Times New Roman" w:ascii="Times New Roman" w:hAnsi="Times New Roman"/>
              </w:rPr>
              <w:t>(в рабочие дни:          с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лата оказанных услуг производится путем безналичного перечисления денежных средств,    в течение 30 банковских дней со дня предоставления счета-фактуры, при наличии акта  оказанных услу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главного врача                                                    __________________                         Е.А.Олене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1-09-19T16:08:00Z</cp:lastPrinted>
  <dcterms:modified xsi:type="dcterms:W3CDTF">2011-09-19T10:08:00Z</dcterms:modified>
  <cp:revision>127</cp:revision>
  <dc:subject/>
  <dc:title>ИЗВЕЩЕНИЕ № __ от «___» __________ 200 _ года </dc:title>
</cp:coreProperties>
</file>