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7-11 от   20.09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капитального ремонта кровли над рентгенологическим отделением поликлиники №2 ул.Крупской, 57«А» (пристрой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и объем выполняемых работ представлены в техническом задании 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гарантии на выполненные работы – 5 лет 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гарантии должен распространяться на все виды работ – 100%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6 491,56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Крупской,57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выполнения работ - 20 календарных дн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20 » сентября 2011_г. по « 30 » сентяб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«30» сентября 2011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30 сентября 2011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сдачи подрядчиком работ и получения Заказчиком средств бюджета г.Перми, при наличии оформленных акта приемки результатов выполненных работ (КС-2), справки о стоимости выполненных работ и затрат (КС-3), и предъявления поставщиком счета-фактуры на выполнен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И.о. главного врача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1-09-19T14:49:00Z</cp:lastPrinted>
  <dcterms:modified xsi:type="dcterms:W3CDTF">2011-09-19T08:53:00Z</dcterms:modified>
  <cp:revision>65</cp:revision>
  <dc:subject/>
  <dc:title>Котировка</dc:title>
</cp:coreProperties>
</file>