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и.о. главного врача МУЗ «ГКБ №6»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Шеина Ю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ab/>
        <w:t>Техническое задание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на выполнение работ капитального ремонта кровли над рентгенологическим отделением  поликлиники №2 ул. Крупской, 57 «А» (пристрой)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       </w:t>
      </w:r>
      <w:r>
        <w:rPr/>
        <w:t>Состав и объём работ определён локальным сметным расчётом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есто выполнения работ: г. Пермь, ул. Крупской,57 «А»- пристрой к пятиэтажному зданию (над рентгенологическим отделением)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аксимальная цена контракта – 496 491,56 руб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Сметная стоимость – 496 491,56 руб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Источник финансирования – средства бюдже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Максимальный срок выполнения работ – 20 календарных дне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Гарантийный срок на выполненные работы – 5 лет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Объём гарантии должен распространяться на все виды работ – 100 %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В состав работ входят следующие виды работ: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073"/>
        <w:gridCol w:w="1140"/>
        <w:gridCol w:w="1123"/>
        <w:gridCol w:w="144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Ед. из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Кол-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дел 1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Смена обделок из листовой стали (поясков, сандриков,отливов, карнизов) шириной до 0,4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0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тепление покрытий керамзит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м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6,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тепление покрытий плитами из пенопласта полистирольного на битумной мастике в 1 сл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Плиты из пенопласта полистирольного ПСБС-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-11,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5.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тепление покрытий плитами на каждый последующий слой добавлять к расценке 12-01-013-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Плиты из пенопласта полистирольного ПСБС-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-11,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Пеноплекс-4450\1,18\3,33*1,0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2,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стройство выравнивающих стяжек сборных из плоских асбоцементных лис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стройство кровель плоских из наплавляемого материала в два сло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ы рулонные кровельные для нижних слоёв, изопласт ЭПП-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-33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ы рулонные кровельные для верхнего слоя, изопласт ЭКП-4.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-328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 xml:space="preserve">12 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 рулонный гидроизоляционный наплавляемый битумно-полимерный «Техноэластмост Б» для первого сло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28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 рулонный гидроизоляционный наплавляемый битумно-полимерный «Техноэластмост Б» для второго сло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3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стройство примыканий кровель из наплавляемых материалов к стенам и парапетам высотой до 600мм без фарту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 xml:space="preserve">100м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0,41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атериалы рулонные кровельные для верхнего слоя, изопласт ЭКП-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-10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нифлекс: ЭКП-4,5, сланец серы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4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Устройство мелких покрытий (брандмауэры,парапеты,свесы и т.п.) из листовой оцинкованной стал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0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Смена канализационного стояка над кровлей флюгар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ш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Аэратор пластиковый 1500\1, 18\3,33*1,0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Шт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Оштукатуривание поверхности дымовых тру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0,0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Окраска известковыми составами по штукатур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0,0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2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Окраска масляными составами ранее окрашенных больших металлических поверхностей (кроме крыш) за 2 раз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0,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b/>
                <w:b/>
              </w:rPr>
            </w:pPr>
            <w:r>
              <w:rPr>
                <w:b/>
              </w:rPr>
              <w:t>Раздел 2. Мусо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3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Перевозка строительных грузов бортовым автомобилем грузоподъёмностью 5 т: расстояние перевозки 4 км; нормативное время пробега 1,037 час; класс груза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7,04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4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усор строительный с погрузкой вручную: погруз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тон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7,04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>
                <w:b/>
                <w:b/>
              </w:rPr>
            </w:pPr>
            <w:r>
              <w:rPr>
                <w:b/>
              </w:rPr>
              <w:t>Раздел 3. Демонтажные рабо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5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борка покрытий кровель из рулонных материал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6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борка покрытий плитами из пенопласта полистирольного на битумной мастике в 1 сл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7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борка минеральной ваты или перлита на битумной мастике в 1 сло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8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борка покрытий кровель из рулонных материал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9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борка выравнивающих стяжек сборных из плоских асбоцементных лис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00м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2,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0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борка шла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1м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6,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31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Разборка пенобет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М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>9,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</w:rPr>
      </w:pPr>
      <w:r>
        <w:rPr/>
        <w:t xml:space="preserve">                                     </w:t>
      </w:r>
      <w:r>
        <w:rPr>
          <w:b/>
        </w:rPr>
        <w:t xml:space="preserve">Требования заказчика к работам    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</w:rPr>
        <w:t xml:space="preserve">         </w:t>
      </w:r>
      <w:r>
        <w:rPr/>
        <w:t>Состав и объём определён техническим заданием и локальным сметным расчётом. Участник размещения заказа, в случае признания его победителем, должен выполнить своими силами и средствами весь комплекс работ, предусмотренных техническим заданием и локальным сметным расчётом, без права внесения каких-либо изменений в виды и объёмы работ. Выполняемые работы должны отвечать следующим требованиям: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- работы должны производиться в соответствии с локальным сметным расчётом, техническим заключением ООО «Пермь-Инжиниринг», СНиПами и другими действующими нормативными документами;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- поставка материалов является обязанностью Подрядчика, используемые в работе материалы, должны соответствовать государственным стандартам и иметь соответствующие сертификаты, паспорта и другие документы, удостоверяющие их качество;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- гарантийный срок на выполненные работы распространяется на весь объём работ и должен составлять не менее 5 лет;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          </w:t>
      </w:r>
      <w:r>
        <w:rPr/>
        <w:t>Виды и сроки выполнения работ должны быть указаны в графике выполнения работ, составленном Подрядчиком и согласованным Заказчиком.</w:t>
      </w:r>
    </w:p>
    <w:p>
      <w:pPr>
        <w:pStyle w:val="Normal"/>
        <w:tabs>
          <w:tab w:val="clear" w:pos="708"/>
          <w:tab w:val="left" w:pos="2370" w:leader="none"/>
        </w:tabs>
        <w:ind w:firstLine="708"/>
        <w:rPr/>
      </w:pPr>
      <w:r>
        <w:rPr/>
        <w:t>Подрядчик осуществляет уборку территории от строительного мусора и вывоз его с территории Заказчика с предоставлением документов об утилизации отходов.</w:t>
      </w:r>
    </w:p>
    <w:p>
      <w:pPr>
        <w:pStyle w:val="Normal"/>
        <w:tabs>
          <w:tab w:val="clear" w:pos="708"/>
          <w:tab w:val="left" w:pos="2370" w:leader="none"/>
        </w:tabs>
        <w:ind w:firstLine="708"/>
        <w:rPr/>
      </w:pPr>
      <w:r>
        <w:rPr/>
        <w:t>Технический надзор и контроль за качеством и объёмами выполняемых работ осуществляет Заказчик и отдел технического надзора ООО «Пермь-Инжиниринг».</w:t>
      </w:r>
    </w:p>
    <w:p>
      <w:pPr>
        <w:pStyle w:val="Normal"/>
        <w:tabs>
          <w:tab w:val="clear" w:pos="708"/>
          <w:tab w:val="left" w:pos="2370" w:leader="none"/>
        </w:tabs>
        <w:ind w:firstLine="708"/>
        <w:rPr/>
      </w:pPr>
      <w:r>
        <w:rPr/>
        <w:t>Работы, не предусмотренные локальным сметным расчётом и техническим заключением, и выполненные Подрядчиком без согласования с Заказчиком, оплате не подлежат.</w:t>
      </w:r>
    </w:p>
    <w:p>
      <w:pPr>
        <w:pStyle w:val="Normal"/>
        <w:tabs>
          <w:tab w:val="clear" w:pos="708"/>
          <w:tab w:val="left" w:pos="2370" w:leader="none"/>
        </w:tabs>
        <w:ind w:firstLine="708"/>
        <w:rPr/>
      </w:pPr>
      <w:r>
        <w:rPr/>
        <w:t xml:space="preserve">Риск затопления помещений и оборудования в период ремонта несёт Подрядчи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Каневчева М.А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25:00Z</dcterms:created>
  <dc:creator>Каневчева</dc:creator>
  <dc:description/>
  <dc:language>en-US</dc:language>
  <cp:lastModifiedBy>Каневчева</cp:lastModifiedBy>
  <dcterms:modified xsi:type="dcterms:W3CDTF">2011-07-28T12:47:00Z</dcterms:modified>
  <cp:revision>1</cp:revision>
  <dc:subject/>
  <dc:title>                                                                                          УТВЕРЖДАЮ:</dc:title>
</cp:coreProperties>
</file>