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35630004451100002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сентябр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» </w:t>
        <w:br/>
        <w:t xml:space="preserve">Начальная (максимальная) цена контракта (с указанием валюты): 231 908,26 Российский рубль (двести тридцать одна тысяча девятьсот восемь рублей двадцать шесть копеек)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44511000024 от 12.09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Димухаметова Людмила Карпо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Нырова Ольга Валерьевна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0.09.2011 по адресу: г. Пермь, ул. Петропавловская,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211"/>
        <w:gridCol w:w="3302"/>
        <w:gridCol w:w="44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тройуправленине" 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118 б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Центр Кровли и Теплоизоляции 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Промышленная, 13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их Василий Владимирович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Пермь, ул.Мильчакова, 19-86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определен участник размещения заказа с номером заявки №1</w:t>
        <w:br/>
        <w:t>ИНН 5903085036, КПП 590401001 Общество с ограниченной ответственностью "Стройуправленине" (Адрес: 614033, г. Пермь, ул. Куйбышева, д.118 б).</w:t>
        <w:br/>
        <w:t>Предложение о цене контракта: 168 000,00 (сто шестьдесят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Климовских Василий Владимирович (Адрес: 614094, г.Пермь, ул.Мильчакова, 19-86).</w:t>
        <w:br/>
        <w:t>Предложение о цене контракта: 169 000,00 (сто шест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4"/>
        <w:gridCol w:w="829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/Клешнина Елена Николаевн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/Антонюк Яна Владимировн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/Димухаметова Людмила Карповн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/Нырова Ольга Валерь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3"/>
        <w:gridCol w:w="8294"/>
      </w:tblGrid>
      <w:tr>
        <w:trPr/>
        <w:tc>
          <w:tcPr>
            <w:tcW w:w="2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К "ОМБ"</w:t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8264"/>
            </w:tblGrid>
            <w:tr>
              <w:trPr/>
              <w:tc>
                <w:tcPr>
                  <w:tcW w:w="82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/Клешнина Елена Николаевна/ </w:t>
                  </w:r>
                </w:p>
              </w:tc>
            </w:tr>
            <w:tr>
              <w:trPr/>
              <w:tc>
                <w:tcPr>
                  <w:tcW w:w="8264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4"/>
        <w:gridCol w:w="829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.09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4"/>
        <w:gridCol w:w="829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 от 20.09.2011 №03563000445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264"/>
        <w:gridCol w:w="2264"/>
        <w:gridCol w:w="3050"/>
        <w:gridCol w:w="306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5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4"/>
        <w:gridCol w:w="829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 от 20.09.2011 №03563000445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Начальная (максимальная) цена контракта (с указанием валюты): 231 908,26 Российский рубль (двести тридцать одна тысяча девятьсот восемь рублей двадцать шесть копеек) 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567"/>
        <w:gridCol w:w="27"/>
        <w:gridCol w:w="610"/>
        <w:gridCol w:w="195"/>
      </w:tblGrid>
      <w:tr>
        <w:trPr/>
        <w:tc>
          <w:tcPr>
            <w:tcW w:w="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211"/>
        <w:gridCol w:w="3302"/>
        <w:gridCol w:w="44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ройуправленине" , ИНН 5903085036, КПП 590401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118 б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Цена включает в себя расходы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лнении муниципального контракта).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Центр Кровли и Теплоизоляции , ИНН 5904253519, КПП 590401001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Промышленная, 13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Цена включает в себя расходы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лнении муниципального контракта).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их Василий Владимирович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4, г.Пермь, ул.Мильчакова, 19-86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или не включенных расходах в цену товара, работы, услуги: Цена включает в себя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лнении муниципального контракт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4"/>
        <w:gridCol w:w="829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 от 20.09.2011 №03563000445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211"/>
        <w:gridCol w:w="3302"/>
        <w:gridCol w:w="44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5036, КПП 590401001, Общество с ограниченной ответственностью "Стройуправленине"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53519, КПП 590401001, Общество с ограниченной ответственностью Центр Кровли и Теплоизоляции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их Василий Владимирович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64"/>
        <w:gridCol w:w="8293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3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 от 20.09.2011 №03563000445110000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Капитальный ремонт фасада и тамбура в детской библиотеке №7 по адресу: г.Пермь, ул.Стахановская, д.10; парапета и кровли в библиотеке №2 по адресу: г.Пермь, Шоссе Космонавтов, д.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211"/>
        <w:gridCol w:w="3302"/>
        <w:gridCol w:w="440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ройуправленине"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 000,00 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Центр Кровли и Теплоизоляции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 900,00 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их Василий Владимирович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 000,00 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6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7:00Z</dcterms:created>
  <dc:creator>User</dc:creator>
  <dc:description/>
  <cp:keywords/>
  <dc:language>en-US</dc:language>
  <cp:lastModifiedBy>USER</cp:lastModifiedBy>
  <dcterms:modified xsi:type="dcterms:W3CDTF">2011-09-20T05:31:00Z</dcterms:modified>
  <cp:revision>3</cp:revision>
  <dc:subject/>
  <dc:title/>
</cp:coreProperties>
</file>