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lang w:eastAsia="ru-RU"/>
        </w:rPr>
        <w:t>о продлении срока подачи котировочных заявок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356300095611000026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sanatory06@mail.ru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2) 51231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2) 512414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86 122,68 Российский рубль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.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8.09.2011 09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.09.2011 11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.09.2011 16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 1 к Извещению. Котировочные заявки подаются в письменной форме (курьером или по почте) по форме Приложения № 1. С 09.00 до 16.00 (местного времени) в рабочие дни.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uppressAutoHyphens w:val="false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Пчельников М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.09.2011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2"/>
    <w:qFormat/>
    <w:rPr/>
  </w:style>
  <w:style w:type="character" w:styleId="Style16">
    <w:name w:val="Символ сноски"/>
    <w:basedOn w:val="2"/>
    <w:qFormat/>
    <w:rPr>
      <w:vertAlign w:val="superscript"/>
    </w:rPr>
  </w:style>
  <w:style w:type="character" w:styleId="Style17">
    <w:name w:val="Название Знак"/>
    <w:basedOn w:val="2"/>
    <w:qFormat/>
    <w:rPr>
      <w:b/>
      <w:smallCaps/>
      <w:sz w:val="32"/>
    </w:rPr>
  </w:style>
  <w:style w:type="character" w:styleId="Style18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itle1">
    <w:name w:val="title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9-22T09:32:00Z</cp:lastPrinted>
  <dcterms:modified xsi:type="dcterms:W3CDTF">2011-09-20T05:05:00Z</dcterms:modified>
  <cp:revision>32</cp:revision>
  <dc:subject/>
  <dc:title/>
</cp:coreProperties>
</file>