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к </w:t>
      </w:r>
    </w:p>
    <w:p>
      <w:pPr>
        <w:pStyle w:val="Normal"/>
        <w:jc w:val="right"/>
        <w:rPr/>
      </w:pPr>
      <w:r>
        <w:rPr/>
        <w:t xml:space="preserve">Извещению № 0356300030511000045  от 20.09. 2011 г.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оказание услуг охраны временно пустующ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ктов нежилого муниципального фон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9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именование и характеристика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Требования к исполнителям, требования к оказываемым услугам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.Наименование услуг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хранные услуги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2.Характеристика охранных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-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вести учет всех посещений и происшествий на объектах с предоставлением сведений по запросу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возвратить принятые на охрану объекты по первому требованию Заказчика с составлением акта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при обнаружении на охраняемом объекте возгорания незамедлительно сообщить об этом в пожарную часть</w:t>
            </w:r>
            <w:r>
              <w:rPr>
                <w:color w:val="000000"/>
              </w:rPr>
              <w:t xml:space="preserve"> и принять меры к ликвидации пожара и спасению имущества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>
                <w:spacing w:val="-1"/>
              </w:rPr>
            </w:pPr>
            <w:r>
              <w:rPr>
                <w:spacing w:val="-1"/>
              </w:rPr>
              <w:t>- сообщать Заказчику о случаях пожара, хищения, повреждения или уничтожения охраняемого объекта в течение одного рабочего дня по тел. 217-11-24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3. Место оказания услуг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г. Пермь (Пермский край) по адресам, указанным Заказчико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4. Объект охраны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устующие объекты нежилого муниципального фонда (отдельно стоящие здания, встроено-пристроенные нежилые помещения, детские оздоровительные лагеря, складские и производственные базы и прочие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5. Режим охраны: круглосуточн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6. Количество постов охраны: от 1 до 2 постов  на каждом объекте (в зависимости от площади охраняемых объектов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7.Требования к технической оснащенности Объекта охраны: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без предъявления требовани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lang w:eastAsia="ar-SA"/>
              </w:rPr>
              <w:t>Наличие лицензии на охранную деятельность</w:t>
            </w:r>
            <w:r>
              <w:rPr/>
              <w:t xml:space="preserve"> в соответствии с п.3 частью 3 ст.3 Закона Российской Федерации от 11.03.1992 №2487-1 «О частной детективной и охранной деятельности в Российской Федерации».</w:t>
            </w:r>
            <w:r>
              <w:rPr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группы быстрого реагир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разрешения (РХИ) на хранение и использование оружия, специаль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круглосуточной дежурной част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средств контроля и свя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lang w:eastAsia="ar-SA"/>
              </w:rPr>
              <w:t>Технические средства связи (рации и телефоны) не должны быть вредными для людей и окружающей среды, т.е. должны быть сертифицированы для использования на территории РФ, аренды частоты и т.п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казчик:_________________                                                                                             Исполнитель: 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53:00Z</dcterms:created>
  <dc:creator>SamLab.ws</dc:creator>
  <dc:description/>
  <cp:keywords/>
  <dc:language>en-US</dc:language>
  <cp:lastModifiedBy>Экономист-12</cp:lastModifiedBy>
  <cp:lastPrinted>2009-12-01T18:06:00Z</cp:lastPrinted>
  <dcterms:modified xsi:type="dcterms:W3CDTF">2011-09-19T05:10:00Z</dcterms:modified>
  <cp:revision>53</cp:revision>
  <dc:subject/>
  <dc:title/>
</cp:coreProperties>
</file>