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№0356300030511000045   от 20.09. 2011г. </w:t>
      </w:r>
    </w:p>
    <w:p>
      <w:pPr>
        <w:pStyle w:val="ConsPlusNormal"/>
        <w:widowControl/>
        <w:ind w:firstLine="540"/>
        <w:jc w:val="right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before="53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«____» __________ 2011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/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________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bCs/>
          <w:sz w:val="22"/>
          <w:szCs w:val="22"/>
        </w:rPr>
        <w:t>На основании решения конкурсной (аукционной) комиссии № ____ от ________ 2011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7142 час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4"/>
        <w:ind w:left="734" w:right="1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250"/>
        <w:ind w:left="0"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Исполнять иные обязанности, предусмотренные настоящим контракто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50"/>
        <w:ind w:left="567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left="36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________________ Подрядч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7142 часов и составляет _____ руб., за каждый пост охраны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Ущерб определяется при повреждении имущества (объектов)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заявления требования Заказчиком к Исполнителю с предоставлением документа, подтверждающего факт причинения ущерба объекту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Web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6.6.</w:t>
      </w:r>
      <w:r>
        <w:rPr>
          <w:color w:val="FF0000"/>
        </w:rPr>
        <w:t xml:space="preserve"> </w:t>
      </w:r>
      <w:r>
        <w:rPr>
          <w:sz w:val="22"/>
          <w:szCs w:val="22"/>
        </w:rPr>
        <w:t>Исполнитель предоставляет Заказчику копии платежных поручений о перечислении неустойки (штрафа), начисленной в соответствии с п.п. 6.5. настоящего Контракта, в течение 3 (трех) рабочих дней с момента уплаты неустойки (штрафа).</w:t>
      </w:r>
    </w:p>
    <w:p>
      <w:pPr>
        <w:pStyle w:val="Web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7. Исполнитель может быть освобожден от уплаты неустойки (штрафа), если Заказчик признает причину просрочки исполнения обязательств уважительно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4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pacing w:val="-2"/>
          <w:sz w:val="22"/>
          <w:szCs w:val="22"/>
        </w:rPr>
        <w:t>8.5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8.6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8.7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Адреса и други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353"/>
      </w:tblGrid>
      <w:tr>
        <w:trPr>
          <w:trHeight w:val="1951" w:hRule="atLeast"/>
        </w:trPr>
        <w:tc>
          <w:tcPr>
            <w:tcW w:w="5218" w:type="dxa"/>
            <w:tcBorders/>
          </w:tcPr>
          <w:p>
            <w:pPr>
              <w:pStyle w:val="Normal"/>
              <w:ind w:right="-252" w:firstLine="540"/>
              <w:jc w:val="center"/>
              <w:rPr/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204810300000000006 в ГРКЦ ГУ Банка России по Пермскому краю г. Пермь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             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 /_______________/                                                         _______________ /_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П                                                                                                                 МП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11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 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11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:                                                                             за Исполнителя: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/>
      </w:pPr>
      <w:r>
        <w:rPr/>
        <w:t xml:space="preserve">                             </w:t>
      </w:r>
      <w:r>
        <w:rPr/>
        <w:t>МП                                                                                                    МП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** от *******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обязанностях охра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 выполнении услуг по охране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несения служб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круглосуточно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б) в выходные, в выходные праздничные дни: круглосуточн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и охраны, несущие дежурство на объекте обязаны знать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Охрану осуществлять бдительно, соблюдая меры лич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Пресекать и предупреждать все противоправные действия на пос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и охраны, несущие дежурство на объекте обязаны име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Наличие форменной одежды сотрудников охраны установленного образц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Наличие служебного огнестрельного оружия и специаль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ам охраны, несущим дежурство на объекте запрещае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1. Покидать пост до прибытия сме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3. Спать на посту или иным образом отвлекаться от несения служ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4. Употреблять алкогольные напитки, наркотические средства и т.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5. Передавать или предъявлять, кому бы то ни было спец.сре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6. Покидать территорию поста во время несения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:                                                                                                         За Исполнител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 /_____________/                                                                   ____________ /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МП                                                                                                                              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  <w:num w:numId="8">
    <w:abstractNumId w:val="5"/>
    <w:lvlOverride w:ilvl="0">
      <w:startOverride w:val="2"/>
    </w:lvlOverride>
  </w:num>
  <w:num w:numId="9">
    <w:abstractNumId w:val="3"/>
    <w:lvlOverride w:ilvl="0"/>
    <w:lvlOverride w:ilvl="1">
      <w:startOverride w:val="1"/>
    </w:lvlOverride>
  </w:num>
  <w:num w:numId="10">
    <w:abstractNumId w:val="2"/>
    <w:lvlOverride w:ilvl="0">
      <w:startOverride w:val="5"/>
    </w:lvlOverride>
  </w:num>
  <w:num w:numId="1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1"/>
    <w:qFormat/>
    <w:pPr>
      <w:tabs>
        <w:tab w:val="clear" w:pos="708"/>
        <w:tab w:val="left" w:pos="227" w:leader="none"/>
      </w:tabs>
      <w:autoSpaceDE w:val="true"/>
      <w:spacing w:lineRule="auto" w:line="240" w:before="0" w:after="0"/>
      <w:ind w:lef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46:00Z</dcterms:created>
  <dc:creator>3</dc:creator>
  <dc:description/>
  <cp:keywords/>
  <dc:language>en-US</dc:language>
  <cp:lastModifiedBy>Экономист-12</cp:lastModifiedBy>
  <cp:lastPrinted>2011-09-20T11:45:00Z</cp:lastPrinted>
  <dcterms:modified xsi:type="dcterms:W3CDTF">2011-09-20T05:45:00Z</dcterms:modified>
  <cp:revision>18</cp:revision>
  <dc:subject/>
  <dc:title>Муниципальный контракт № К 97 (2)</dc:title>
</cp:coreProperties>
</file>